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Дубр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Белохолуницкого района Киров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  расходов бюджета   муниципального образования Дубр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Киров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обствен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40"/>
        <w:gridCol w:w="7483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жарной охра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в установленной сфере деятель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в области национальной безопасности и правоохранительной 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молодёж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ого бюджета</w:t>
            </w:r>
          </w:p>
        </w:tc>
      </w:tr>
      <w:tr>
        <w:trPr>
          <w:trHeight w:val="1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чему благоустрой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латы к пенс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и лицам, замещавшим выборные муниципальные долж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юбилейных д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й сбор (самообложен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из бюджета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иродоохранн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на финансовое обеспечение расходных обязательств муниципального образования, возникающих при выполнении переданных полномоч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градостроитель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Осуществление внутреннего муниципального финансового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организации ритуальных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(софинансирование местного бюдже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ловно-утвержденные расходы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6:00Z</dcterms:created>
  <dc:creator>user</dc:creator>
  <dc:description/>
  <cp:keywords/>
  <dc:language>en-US</dc:language>
  <cp:lastModifiedBy>Елена</cp:lastModifiedBy>
  <cp:lastPrinted>2015-11-26T08:03:00Z</cp:lastPrinted>
  <dcterms:modified xsi:type="dcterms:W3CDTF">2023-11-16T08:25:00Z</dcterms:modified>
  <cp:revision>44</cp:revision>
  <dc:subject/>
  <dc:title>Приложение 2</dc:title>
</cp:coreProperties>
</file>