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7.2023                                                                                                       №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3.12.2022 №2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3 и плановый 2024 и 2025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3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5992,57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общий объём расходов бюджета поселения в сумме 6282,40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289,83 тыс. руб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Приложение 5 к решению изложить в новой редакции, согласно приложению 1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ложение 6 к решению изложить в новой редакции, согласно приложению 2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е 7 к решению изложить в новой редакции, согласно приложению 3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3-06-30T09:13:00Z</cp:lastPrinted>
  <dcterms:modified xsi:type="dcterms:W3CDTF">2023-07-06T06:31:00Z</dcterms:modified>
  <cp:revision>140</cp:revision>
  <dc:subject/>
  <dc:title>Дубровская сельская Дума</dc:title>
</cp:coreProperties>
</file>