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к отчету №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поступления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статьям классификации доходов бюджетов за 2 квартал 2024 год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36"/>
        <w:gridCol w:w="1276"/>
        <w:gridCol w:w="1417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6 месяца 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2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2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9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9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9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9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15</w:t>
            </w:r>
          </w:p>
        </w:tc>
      </w:tr>
      <w:tr>
        <w:trPr>
          <w:trHeight w:val="12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3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3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3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3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5555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5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5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5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7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3-12-19T11:11:00Z</cp:lastPrinted>
  <dcterms:modified xsi:type="dcterms:W3CDTF">2024-07-12T12:29:00Z</dcterms:modified>
  <cp:revision>78</cp:revision>
  <dc:subject/>
  <dc:title>                                                       Приложение  7 </dc:title>
</cp:coreProperties>
</file>