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фактические затраты на их денежное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430"/>
        <w:gridCol w:w="243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е затраты на их денежное содержание в расчете на 1 работни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1 кв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 Дубровского    сельского посел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ботники муниципальных учреждений Дубровского сельского поселения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В.В. Вд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хрина Е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4:16:00Z</dcterms:created>
  <dc:creator>Corpse</dc:creator>
  <dc:description/>
  <cp:keywords/>
  <dc:language>en-US</dc:language>
  <cp:lastModifiedBy>UserOK</cp:lastModifiedBy>
  <cp:lastPrinted>2024-04-18T11:03:00Z</cp:lastPrinted>
  <dcterms:modified xsi:type="dcterms:W3CDTF">2024-04-18T08:03:00Z</dcterms:modified>
  <cp:revision>30</cp:revision>
  <dc:subject/>
  <dc:title>Сведения о численности</dc:title>
</cp:coreProperties>
</file>