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4.2024                                                                                                       №2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Дубровк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shd w:fill="FFFFFF" w:val="clear"/>
        </w:rPr>
        <w:t xml:space="preserve">Об утверждении 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Дубровского сельского поселения за 3 месяца 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ение бюджета осуществлялось в соответствии с бюджетной росписью за 3 месяца 2024 года. Доходы бюджета поселения за 3 месяца 2024 года исполнены в сумме 2738,50 тыс. рублей или 27,80% к утвержденным годовым бюджетным назначениям, из них поступления налоговых и неналоговых доходов (далее собственные доходы) составили 288,63 тыс. рублей или 23,10% от годовых значений, безвозмездные поступления составили 2449,87 тыс. рублей или 28,48% от годовых значен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ходы бюджета за 3 месяца 2024 года профинансированы в сумме 2754,25 тыс. рублей или 26,53% к годовому плану. Исполнение расходной части характеризуется своевременным и в полном объеме обеспечением выплаты заработной платы, отсутствием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основании вышеизложенного в соответствии со статьей   15    Положения о бюджетном процессе в муниципальном образовании Дубровского сельского поселения администрация Дубровского сельского поселения ПОСТАНОВЛЯЕТ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Дубровского сельского поселения за 3 месяца 2024 года, согласно Приложения № 1, № 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существлять постоянный контроль за соблюдением экономии в расходовании бюджетных средст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за вы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spacing w:lineRule="exact" w:line="260" w:before="0" w:after="360"/>
        <w:rPr/>
      </w:pPr>
      <w:r>
        <w:rPr>
          <w:sz w:val="28"/>
          <w:szCs w:val="28"/>
        </w:rPr>
        <w:t>сельского поселения             В.В.Вдовкин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0" w:after="480"/>
        <w:ind w:left="62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ГОТОВЛЕНО</w:t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ист 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pacing w:val="-3"/>
          <w:sz w:val="28"/>
          <w:szCs w:val="28"/>
        </w:rPr>
        <w:t>бухгалтер- финансист                  Е.С.Хохрина</w:t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Дубро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s://dubrovskoe-r43.gosweb.gosuslugi.ru/</w:t>
        </w:r>
      </w:hyperlink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5:00Z</dcterms:created>
  <dc:creator>User</dc:creator>
  <dc:description/>
  <cp:keywords/>
  <dc:language>en-US</dc:language>
  <cp:lastModifiedBy>UserOK</cp:lastModifiedBy>
  <cp:lastPrinted>2024-04-18T10:47:00Z</cp:lastPrinted>
  <dcterms:modified xsi:type="dcterms:W3CDTF">2024-04-18T07:48:00Z</dcterms:modified>
  <cp:revision>9</cp:revision>
  <dc:subject/>
  <dc:title>Администрация</dc:title>
</cp:coreProperties>
</file>