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 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к отчету №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 поступления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статьям классификации доходов бюджетов за 1 квартал 2024 год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36"/>
        <w:gridCol w:w="1276"/>
        <w:gridCol w:w="1417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3 месяца 202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5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2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3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3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8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8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</w:tr>
      <w:tr>
        <w:trPr>
          <w:trHeight w:val="12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1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1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9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5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1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1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1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  <w:r>
              <w:rPr/>
              <w:t> </w:t>
            </w: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                               собственности (за исключением имущества бюджетных и автономных учреждений, а также имущества государственных   и муниципальных унитарных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4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0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4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5555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5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8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8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85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5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8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UserOK</cp:lastModifiedBy>
  <cp:lastPrinted>2024-04-18T10:51:00Z</cp:lastPrinted>
  <dcterms:modified xsi:type="dcterms:W3CDTF">2024-04-18T07:51:00Z</dcterms:modified>
  <cp:revision>77</cp:revision>
  <dc:subject/>
  <dc:title>                                                       Приложение  7 </dc:title>
</cp:coreProperties>
</file>