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3.2025                                                                                                       №1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20.12.2024 №80 «О бюджете муниципального образования     Дубровское сельское поселение на 2025 год и на плановый               период 2026 и 202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20.12.2024 №8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5 и плановый 2026 и 2027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5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8 293,56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8 755,96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462,40 тыс. руб.»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6 к решению изложить в новой редакции, согласно приложению 1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к решению изложить в новой редакции, согласно приложению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8 к решению изложить в новой редакции, согласно приложению 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дпункт 1 пункта 11 решения изложить в следующей редакции: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25 год в сумме 898,24 тыс. рублей;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bookmarkStart w:id="0" w:name="_Hlk164153460"/>
      <w:r>
        <w:rPr>
          <w:color w:val="2C2D2E"/>
          <w:sz w:val="28"/>
          <w:szCs w:val="28"/>
          <w:shd w:fill="FFFFFF" w:val="clear"/>
        </w:rPr>
        <w:t>Подлежит опубликованию в Информационном бюллетене органов местного самоуправления</w:t>
      </w:r>
      <w:r>
        <w:rPr>
          <w:color w:val="2C2D2E"/>
          <w:spacing w:val="1"/>
          <w:sz w:val="28"/>
          <w:szCs w:val="28"/>
          <w:shd w:fill="FFFFFF" w:val="clear"/>
        </w:rPr>
        <w:t> Дубровское сельское поселение </w:t>
      </w:r>
      <w:r>
        <w:rPr>
          <w:color w:val="2C2D2E"/>
          <w:sz w:val="28"/>
          <w:szCs w:val="28"/>
          <w:shd w:fill="FFFFFF" w:val="clear"/>
        </w:rPr>
        <w:t>Белохолуницкого  района Кировской области и на официальном сайте органов местного самоуправления муниципального образования</w:t>
      </w:r>
      <w:r>
        <w:rPr>
          <w:color w:val="2C2D2E"/>
          <w:spacing w:val="1"/>
          <w:sz w:val="28"/>
          <w:szCs w:val="28"/>
          <w:shd w:fill="FFFFFF" w:val="clear"/>
        </w:rPr>
        <w:t> Дубровское сельское поселение </w:t>
      </w:r>
      <w:r>
        <w:rPr>
          <w:color w:val="2C2D2E"/>
          <w:sz w:val="28"/>
          <w:szCs w:val="28"/>
          <w:shd w:fill="FFFFFF" w:val="clear"/>
        </w:rPr>
        <w:t>Белохолуницкого района Кировской области в сети "Интернет" на едином Интернет - портале 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  <w:bookmarkEnd w:id="0"/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5-03-20T14:37:00Z</cp:lastPrinted>
  <dcterms:modified xsi:type="dcterms:W3CDTF">2025-03-20T11:37:00Z</dcterms:modified>
  <cp:revision>157</cp:revision>
  <dc:subject/>
  <dc:title>Дубровская сельская Дума</dc:title>
</cp:coreProperties>
</file>