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4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Дубровск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й Дум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0.12.2024 № 8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на осуществление полномочий по осуществлению внутреннего муниципального финансового контроля Дубровского сельского поселения администрации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   расходования иных межбюджетных трансфертов из бюджета Дубровского сельского поселения по осуществлению внутреннего муниципального финансового контроля бюджету муниципального района (далее –иные межбюджетные трансферты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ределение объёма иных межбюджетных трансфертов, осуществляется в соответствии с методикой, утвержденной администрацией Дубров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Дубровского сельского поселения бюджету муниципального района предоставляются в соответствии с соглашением, заключенным между администрацией Дубровского сельского поселения и Администрацией Белохолуницкого муниципального района (далее – иные межбюджетные трансферты) на осуществление полномочия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 Дубр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Дубровского сельского поселения, утвержденной в установленном порядке, ведомственной структурой расходов и кассовым планом бюджета Дубр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 Перечисление межбюджетных трансфертов осуществляется один раз в год, в размере 100% объема на соответствующий финансовый год в срок до 01 февраля года осуществления переданных полномоч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Управления финансов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и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 Управление финансов предоставляет в администрацию Дубровского сельского поселения отчет о расходовании иных межбюджетных трансфертов не позднее 01 февраля, следующего за отчетны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 Иные межбюджетные трансферты, не использованные в текущем финансовом году, подлежат возврату в бюджет Дубр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Дубровского сельского поселения в порядке, установленном бюджетны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 Ответственность за несоблюдение настоящего Порядка и недостоверность представляемых сведений возлагается на Управление финанс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Управления финансов возлагается на администрацию Дубр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4:00Z</dcterms:created>
  <dc:creator>Administrator_XP</dc:creator>
  <dc:description/>
  <cp:keywords/>
  <dc:language>en-US</dc:language>
  <cp:lastModifiedBy>Елена</cp:lastModifiedBy>
  <cp:lastPrinted>2023-12-19T11:48:00Z</cp:lastPrinted>
  <dcterms:modified xsi:type="dcterms:W3CDTF">2024-12-22T14:56:00Z</dcterms:modified>
  <cp:revision>48</cp:revision>
  <dc:subject/>
  <dc:title>Порядок</dc:title>
</cp:coreProperties>
</file>