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3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Дубровско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й Думы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0.12.2024 № 8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на осуществление полномочий в области градостроительной деятельности из бюджета Дубр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определяет правила предоставления и    расходования иных межбюджетных трансфертов из бюджета Дубровского сельского поселения на осуществление полномочий в области градостроительной деятельности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ределение объёма иных межбюджетных трансфертов, осуществляется в соответствии с методикой, утвержденной администрацией Дубровского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из бюджета Дубровского сельского поселения бюджету Белохолуницкого муниципального района  предоставляются в соответствии с соглашением, заключенным между администрацией Дубровского сельского поселения и администрацией Белохолуницкого муниципального района на осуществление полномочия в сфере градостроительной деятельности в пределах ассигнований, предусмотренных на эти цели решением сельской Думы о бюджете  Дубров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Иные межбюджетные трансферты предоставляются в соответствии с бюджетной росписью бюджета Дубровского сельского поселения, утвержденной в установленном порядке, ведомственной структурой расходов и кассовым планом бюджета Дубро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 Перечисление иных межбюджетных трансфертов осуществляются ежеквартально в размере ¼ годового объема   в срок до 10 числа первого месяца квартал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иных межбюджетных трансфертов осуществляется на лицевом счете администрации Белохолуницкого муниципального района, открытом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и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Белохолуницкого муниципального района  представляет в администрацию Дубровского сельского поселения  отчет о расходовании  иных межбюджетных трансфертов не позднее 15 января года, следующего за отчётным.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 Иные межбюджетные трансферты, не использованные в текущем финансовом году, подлежат возврату в бюджет Дубров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Дубровского сельского поселения в порядке, установленном бюджетным законодательст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 Ответственность за несоблюдение настоящего Порядка и недостоверность представляемых сведений возлагается на администрацию Белохолуницкого муниципального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Дубров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4:00Z</dcterms:created>
  <dc:creator>Administrator_XP</dc:creator>
  <dc:description/>
  <cp:keywords/>
  <dc:language>en-US</dc:language>
  <cp:lastModifiedBy>Елена</cp:lastModifiedBy>
  <cp:lastPrinted>2023-12-19T11:48:00Z</cp:lastPrinted>
  <dcterms:modified xsi:type="dcterms:W3CDTF">2024-12-22T14:56:00Z</dcterms:modified>
  <cp:revision>46</cp:revision>
  <dc:subject/>
  <dc:title>Порядок</dc:title>
</cp:coreProperties>
</file>