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БРОВ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ХОЛУНИЦКОГО РАЙОНА КИРОВСКОЙ ОБЛАСТИ</w:t>
      </w:r>
    </w:p>
    <w:p>
      <w:pPr>
        <w:pStyle w:val="Normal"/>
        <w:tabs>
          <w:tab w:val="clear" w:pos="708"/>
          <w:tab w:val="left" w:pos="3855" w:leader="none"/>
        </w:tabs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tabs>
          <w:tab w:val="clear" w:pos="708"/>
          <w:tab w:val="left" w:pos="391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</w:t>
      </w:r>
    </w:p>
    <w:p>
      <w:pPr>
        <w:pStyle w:val="Heading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.12.2024                                                                                                       №7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. Дубр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Дубровской сельской Думы                  от 18.12.2023 №52 «О бюджете муниципального образования     Дубровское сельское поселение на 2024 год и на плановый               период 2025 и 2026 годов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статьи 44 Устава муниципального образования Дубровское сельское поселение Белохолуницкого района Кировской области, статьи 4 Положения о бюджетном процессе в муниципальном образовании Дубровское сельское поселение Белохолуницкого района Кировской области, утвержденного решением Дубровской сельской Думы   от 16.07.2021 № 191, Дубровская сельская Дума РЕШИЛА: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нести в решение Дубровской сельской Думы от 18.12.2023 №52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бюджете муниципального образования Дубровское сельское поселение Белохолуницкого района Кировской области на 2024 и плановый 2025 и 2026 годов» (далее – решение)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1. Пункт 1 решения изложить в новой редакции:</w:t>
      </w:r>
    </w:p>
    <w:p>
      <w:pPr>
        <w:pStyle w:val="Style18"/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«1. Утвердить основные характеристики бюджета муниципального образования Дубровское сельское поселение Белохолуницкого района Кировской области на 2024 год: </w:t>
      </w:r>
    </w:p>
    <w:p>
      <w:pPr>
        <w:pStyle w:val="Style18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1) общий объём доходов бюджета поселения в сумме 9 980,90 тыс.руб.; </w:t>
      </w:r>
    </w:p>
    <w:p>
      <w:pPr>
        <w:pStyle w:val="Style18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) общий объём расходов бюджета поселения в сумме 10 253,33 тыс.руб.; </w:t>
      </w:r>
    </w:p>
    <w:p>
      <w:pPr>
        <w:pStyle w:val="Style18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дефицит бюджета поселения в сумме 272,43 тыс. руб.». </w:t>
      </w:r>
    </w:p>
    <w:p>
      <w:pPr>
        <w:pStyle w:val="Style18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5 к решению изложить в новой редакции, согласно приложению 1.</w:t>
      </w:r>
    </w:p>
    <w:p>
      <w:pPr>
        <w:pStyle w:val="Style18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6 к решению изложить в новой редакции, согласно приложению 2.</w:t>
      </w:r>
    </w:p>
    <w:p>
      <w:pPr>
        <w:pStyle w:val="Style18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7 к решению изложить в новой редакции, согласно приложению 3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5. Приложение 8 к решению изложить в новой редакции, согласно приложению 4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6. Пункт 10 решения изложить в следующей редакции:  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р резервного фонда администрации Дубровского сельского поселения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24 год в сумме 0,00 тыс. рублей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1.7. Подпункт 1 пункта 11 решения изложить в следующей редакции: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) на 2024 год в сумме 2969,27 тыс. рублей;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бровской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й Думы                                                                         Н.А. Широ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Дубров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     В.В.Вдов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  <w:u w:val="single"/>
        </w:rPr>
      </w:pPr>
      <w:bookmarkStart w:id="0" w:name="_Hlk185322476"/>
      <w:bookmarkEnd w:id="0"/>
      <w:r>
        <w:rPr>
          <w:sz w:val="28"/>
          <w:szCs w:val="28"/>
        </w:rPr>
        <w:t>Подлежит опубликованию в Информационном бюллетене органов местного самоуправления Дубровское сельское поселение Белохолуницкого  района Кировской области и на официальном сайте органов местного самоуправления муниципального образования  Дубровское сельское поселение Белохолуницкого района Кировской области в сети "Интернет" на едином Интернет - портале </w:t>
      </w:r>
      <w:hyperlink r:id="rId2" w:tgtFrame="_blank">
        <w:r>
          <w:rPr>
            <w:rStyle w:val="InternetLink"/>
            <w:sz w:val="28"/>
            <w:szCs w:val="28"/>
          </w:rPr>
          <w:t>https://dubrovskoe-r43.gosweb.gosuslugi.ru/</w:t>
        </w:r>
      </w:hyperlink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  <w:bookmarkStart w:id="1" w:name="_Hlk185322476"/>
      <w:bookmarkStart w:id="2" w:name="_Hlk185322476"/>
      <w:bookmarkEnd w:id="2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next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8">
    <w:name w:val="Обычный (Интернет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ubrovskoe-r43.gosweb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9:07:00Z</dcterms:created>
  <dc:creator>User</dc:creator>
  <dc:description/>
  <cp:keywords/>
  <dc:language>en-US</dc:language>
  <cp:lastModifiedBy>User</cp:lastModifiedBy>
  <cp:lastPrinted>2024-12-24T09:20:00Z</cp:lastPrinted>
  <dcterms:modified xsi:type="dcterms:W3CDTF">2024-12-24T08:56:00Z</dcterms:modified>
  <cp:revision>157</cp:revision>
  <dc:subject/>
  <dc:title>Дубровская сельская Дума</dc:title>
</cp:coreProperties>
</file>