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 xml:space="preserve">Приложение 1 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сельской Думы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 xml:space="preserve">от 17.09.2024 №75  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 xml:space="preserve">Приложение 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18.12.2023 № 52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4 год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237"/>
        <w:gridCol w:w="127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9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</w:tr>
      <w:tr>
        <w:trPr>
          <w:trHeight w:val="128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  <w:r>
              <w:rPr/>
              <w:t> </w:t>
            </w: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                               собственности (за исключением имущества бюджетных и автономных учреждений, а также имущества государственных   и муниципальных унитарных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5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90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90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4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6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5555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14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4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4,20</w:t>
            </w:r>
          </w:p>
        </w:tc>
      </w:tr>
      <w:tr>
        <w:trPr>
          <w:trHeight w:val="1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4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User</cp:lastModifiedBy>
  <cp:lastPrinted>2023-12-19T11:11:00Z</cp:lastPrinted>
  <dcterms:modified xsi:type="dcterms:W3CDTF">2024-09-18T07:34:00Z</dcterms:modified>
  <cp:revision>81</cp:revision>
  <dc:subject/>
  <dc:title>                                                       Приложение  7 </dc:title>
</cp:coreProperties>
</file>