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к решению Дубров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сельской Думы </w:t>
      </w:r>
    </w:p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                                                          </w:t>
      </w:r>
      <w:r>
        <w:rPr/>
        <w:t>от 06.05.2024 № 60</w:t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к решению Дубров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сельской Думы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от 18.12.2023 № 5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СТОЧН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Дубров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холуницкого района Кировской области</w:t>
      </w:r>
    </w:p>
    <w:p>
      <w:pPr>
        <w:pStyle w:val="Normal"/>
        <w:jc w:val="center"/>
        <w:rPr/>
      </w:pPr>
      <w:r>
        <w:rPr>
          <w:b/>
        </w:rPr>
        <w:t>на 2024 год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849"/>
        <w:gridCol w:w="2388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0 00 000 0000 0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0,6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0,6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05 0000 00 0000 5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850,8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прочих остатков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5 02 00 00 0000 5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850,8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прочих остатков денежных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1 00 0000 5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850,8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6 01 05 02 01 10 0000 5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850,8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5 00 00 00 0000 6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481,43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меньшение прочих остатков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0 00 0000 6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81,43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1 00 0000 6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81,43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6 01 05 02 01 10 0000 6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81,4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12:21:00Z</dcterms:created>
  <dc:creator>User</dc:creator>
  <dc:description/>
  <cp:keywords/>
  <dc:language>en-US</dc:language>
  <cp:lastModifiedBy>User</cp:lastModifiedBy>
  <cp:lastPrinted>2024-05-06T08:30:00Z</cp:lastPrinted>
  <dcterms:modified xsi:type="dcterms:W3CDTF">2024-05-07T10:14:00Z</dcterms:modified>
  <cp:revision>57</cp:revision>
  <dc:subject/>
  <dc:title>Приложение  10</dc:title>
</cp:coreProperties>
</file>