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left" w:pos="39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9.02.2024                                                                                                       №5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бровской сельской Думы                  от 18.12.2023 №52 «О бюджете муниципального образования     Дубровское сельское поселение Белохолуницкого района Кировской области на 2024 год и на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статьи 44 Устава муниципального образования Дубровское сельское поселение Белохолуницкого района Кировской области, статьи 4 Положения о бюджетном процессе в муниципальном образовании Дубровское сельское поселение Белохолуницкого района Кировской области, утвержденного решением Дубровской сельской Думы   от 16.07.2021 № 191, Дубровская сельская Дума РЕШИЛА: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Дубровской сельской Думы от 18.12.2023 №52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муниципального образования Дубровское сельское поселение Белохолуницкого района Кировской области на 2024 и плановый 2025 и 2026 годов» (далее – решение)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Пункт 1 решения изложить в новой редакции:</w:t>
      </w:r>
    </w:p>
    <w:p>
      <w:pPr>
        <w:pStyle w:val="Style17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«1. Утвердить основные характеристики бюджета муниципального образования Дубровское сельское поселение Белохолуницкого района Кировской области на 2024 год: 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) общий объём доходов бюджета поселения в сумме 9850,80 тыс.руб.; 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) общий объём расходов бюджета поселения в сумме 10 381,43 тыс.руб.; </w:t>
      </w:r>
    </w:p>
    <w:p>
      <w:pPr>
        <w:pStyle w:val="Style17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бюджета поселения в сумме 530,63 тыс. руб.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риложение 6 к решению изложить в новой редакции, согласно приложению 1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Приложение 7 к решению изложить в новой редакции, согласно приложению 2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риложение 8 к решению изложить в новой редакции, согласно приложению 3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5. Приложение 9 к решению изложить в новой редакции, согласно приложению 4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10 к решению изложить в новой редакции, согласно приложению 5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7. Подпункт 1 пункта 11 решения изложить в следующей редакции: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) на 2024 год в сумме 3360,57 тыс. рублей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бровской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й Думы                                                                         Н.А. Широ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Дуб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В.В.Вд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муниципального образования Дубровское сельское поселение Белохолуницкого района Кировской области и на Информационном сайте Белохолуницкого муниципального района Кировской области с электронным адресом в информационно - телекоммуникационной сети «Интернет» </w:t>
      </w:r>
      <w:hyperlink r:id="rId2" w:tgtFrame="_blank">
        <w:r>
          <w:rPr>
            <w:rStyle w:val="InternetLink"/>
            <w:sz w:val="28"/>
            <w:szCs w:val="28"/>
            <w:shd w:fill="FFFFFF" w:val="clear"/>
          </w:rPr>
          <w:t>https://dubrovskoe-r43.gosweb.gosuslugi.ru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Обычный (Интернет)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ubrovskoe-r4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07:00Z</dcterms:created>
  <dc:creator>User</dc:creator>
  <dc:description/>
  <cp:keywords/>
  <dc:language>en-US</dc:language>
  <cp:lastModifiedBy>User</cp:lastModifiedBy>
  <cp:lastPrinted>2023-12-15T08:43:00Z</cp:lastPrinted>
  <dcterms:modified xsi:type="dcterms:W3CDTF">2024-02-15T07:33:00Z</dcterms:modified>
  <cp:revision>159</cp:revision>
  <dc:subject/>
  <dc:title>Дубровская сельская Дума</dc:title>
</cp:coreProperties>
</file>