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БРОВ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 КИРОВСКОЙ ОБЛАСТИ</w:t>
      </w:r>
    </w:p>
    <w:p>
      <w:pPr>
        <w:pStyle w:val="Normal"/>
        <w:tabs>
          <w:tab w:val="clear" w:pos="708"/>
          <w:tab w:val="left" w:pos="3855" w:leader="none"/>
        </w:tabs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tabs>
          <w:tab w:val="clear" w:pos="708"/>
          <w:tab w:val="left" w:pos="391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</w:t>
      </w:r>
    </w:p>
    <w:p>
      <w:pPr>
        <w:pStyle w:val="Heading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.11.2024                                                                                                       №7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. Дуб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Дубровской сельской Думы                  от 18.12.2023 №52 «О бюджете муниципального образования     Дубровское сельское поселение на 2024 год и на плановый               период 2025 и 2026 годов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статьи 44 Устава муниципального образования Дубровское сельское поселение Белохолуницкого района Кировской области, статьи 4 Положения о бюджетном процессе в муниципальном образовании Дубровское сельское поселение Белохолуницкого района Кировской области, утвержденного решением Дубровской сельской Думы   от 16.07.2021 № 191, Дубровская сельская Дума РЕШИЛА: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Дубровской сельской Думы от 18.12.2023 №52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бюджете муниципального образования Дубровское сельское поселение Белохолуницкого района Кировской области на 2024 и плановый 2025 и 2026 годов» (далее – решение)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1. Пункт 1 решения изложить в новой редакции:</w:t>
      </w:r>
    </w:p>
    <w:p>
      <w:pPr>
        <w:pStyle w:val="Style17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«1. Утвердить основные характеристики бюджета муниципального образования Дубровское сельское поселение Белохолуницкого района Кировской области на 2024 год: 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1)  общий объём доходов бюджета поселения в сумме 9 827,90 тыс.руб.; 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) общий объём расходов бюджета поселения в сумме 10 305,53 тыс.руб.; </w:t>
      </w:r>
    </w:p>
    <w:p>
      <w:pPr>
        <w:pStyle w:val="Style17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ефицит бюджета поселения в сумме 477,63 тыс. руб.». </w:t>
      </w:r>
    </w:p>
    <w:p>
      <w:pPr>
        <w:pStyle w:val="Style17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5 к решению изложить в новой редакции, согласно приложению 1.</w:t>
      </w:r>
    </w:p>
    <w:p>
      <w:pPr>
        <w:pStyle w:val="Style17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6 к решению изложить в новой редакции, согласно приложению 2.</w:t>
      </w:r>
    </w:p>
    <w:p>
      <w:pPr>
        <w:pStyle w:val="Style17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7 к решению изложить в новой редакции, согласно приложению 3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5. Приложение 8 к решению изложить в новой редакции, согласно приложению 4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6. 1.7. Подпункт 1 пункта 11 решения изложить в следующей редакции:   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) на 2024 год в сумме 2968,54 тыс. рублей;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Дубровской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й Думы                                                                         Н.А. Широ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Дубро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В.В.Вдов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муниципального образования Дубровское сельское поселение Белохолуницкого района Кировской области и на Информационном сайте Белохолуницкого муниципального района Кировской области с электронным адресом в информационно - телекоммуникационной сети «Интернет» </w:t>
      </w:r>
      <w:hyperlink r:id="rId2" w:tgtFrame="_blank">
        <w:r>
          <w:rPr>
            <w:rStyle w:val="InternetLink"/>
            <w:sz w:val="28"/>
            <w:szCs w:val="28"/>
            <w:shd w:fill="FFFFFF" w:val="clear"/>
          </w:rPr>
          <w:t>https://dubrovskoe-r43.gosweb.gosuslugi.ru/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7">
    <w:name w:val="Обычный (Интернет)"/>
    <w:basedOn w:val="Normal"/>
    <w:qFormat/>
    <w:pPr>
      <w:widowControl/>
      <w:autoSpaceDE w:val="true"/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ubrovskoe-r43.gosweb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9:07:00Z</dcterms:created>
  <dc:creator>User</dc:creator>
  <dc:description/>
  <cp:keywords/>
  <dc:language>en-US</dc:language>
  <cp:lastModifiedBy>User</cp:lastModifiedBy>
  <cp:lastPrinted>2024-02-07T11:22:00Z</cp:lastPrinted>
  <dcterms:modified xsi:type="dcterms:W3CDTF">2024-11-13T12:33:00Z</dcterms:modified>
  <cp:revision>157</cp:revision>
  <dc:subject/>
  <dc:title>Дубровская сельская Дума</dc:title>
</cp:coreProperties>
</file>