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4.2025                                                                                                       №3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Дубровка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shd w:fill="FFFFFF" w:val="clear"/>
        </w:rPr>
        <w:t xml:space="preserve">Об утверждении 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Дубровского сельского поселения за 3 месяца 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осуществлялось в соответствии с бюджетной росписью за 3 месяца 2025 года. Доходы бюджета поселения за 3 месяцев  2025 года исполнены в сумме  1537,76 тыс. рублей или 18,54% к утвержденным годовым бюджетным назначениям,  из  них поступления  налоговых и неналоговых доходов (далее собственные доходы) составили 324,96 тыс. рублей или  22,65% от годовых значений, безвозмездные поступления составили  1212,80 тыс. рублей или 17,68% от годовых знач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бюджета за 3 месяца 2025 года профинансированы в сумме 1613,38 тыс. рублей или 18,43% к годовому плану. Исполнение расходной части характеризуется своевременным и в полном объеме обеспечением выплаты заработной платы, отсутствием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вышеизложенного в соответствии со статьей   15    Положения о бюджетном процессе в муниципальном образовании Дубровского сельского поселения администрация Дубровского сельского поселения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Дубровского сельского поселения за 3 месяца 2025 года, согласно Приложения № 1, № 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уществлять постоянный контроль за соблюдением экономии в расходовании бюджетных средст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Контроль за выполнением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spacing w:lineRule="exact" w:line="260" w:before="0" w:after="360"/>
        <w:rPr>
          <w:sz w:val="28"/>
          <w:szCs w:val="28"/>
        </w:rPr>
      </w:pPr>
      <w:r>
        <w:rPr>
          <w:sz w:val="28"/>
          <w:szCs w:val="28"/>
        </w:rPr>
        <w:t>сельского поселения    В.В.Вдовкин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color w:val="000000"/>
          <w:spacing w:val="-3"/>
          <w:sz w:val="28"/>
          <w:szCs w:val="28"/>
        </w:rPr>
        <w:t>бухгалтер- финансист    Е.С.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dubrovskoe-r43.gosweb.gosuslugi.ru/</w:t>
        </w:r>
      </w:hyperlink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55:00Z</dcterms:created>
  <dc:creator>User</dc:creator>
  <dc:description/>
  <cp:keywords/>
  <dc:language>en-US</dc:language>
  <cp:lastModifiedBy>Елена</cp:lastModifiedBy>
  <cp:lastPrinted>2020-04-14T15:12:00Z</cp:lastPrinted>
  <dcterms:modified xsi:type="dcterms:W3CDTF">2025-04-24T05:52:00Z</dcterms:modified>
  <cp:revision>12</cp:revision>
  <dc:subject/>
  <dc:title>Администрация</dc:title>
</cp:coreProperties>
</file>