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к отчету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за 1 квартал 2025 год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1418"/>
        <w:gridCol w:w="1275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3 месяца 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6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2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3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4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4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4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4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6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6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2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4-12-24T08:55:00Z</cp:lastPrinted>
  <dcterms:modified xsi:type="dcterms:W3CDTF">2025-04-23T12:50:00Z</dcterms:modified>
  <cp:revision>88</cp:revision>
  <dc:subject/>
  <dc:title>                                                       Приложение  7 </dc:title>
</cp:coreProperties>
</file>