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убровское сельское поселени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, подпрограмм (непрограммных) расходов муниципального образования Дубровское сельское поселение Белохолуницкого района Кировской области</w:t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8"/>
        <w:gridCol w:w="876"/>
        <w:gridCol w:w="6660"/>
      </w:tblGrid>
      <w:tr>
        <w:trPr>
          <w:trHeight w:val="288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программной стать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 xml:space="preserve">Наименование муниципальной программы, подпрограммы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bookmarkStart w:id="0" w:name="_Hlk150985724"/>
            <w:r>
              <w:rPr>
                <w:rFonts w:eastAsia="Calibri"/>
              </w:rPr>
              <w:t xml:space="preserve">«Развитие Дубровского сельского поселения Белохолуницкого района Кировской области» </w:t>
            </w:r>
            <w:bookmarkEnd w:id="0"/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процессных мероприятий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илактика правонарушений и содействия призыву на военную службу в Кировской област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программное направление расх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Елена</cp:lastModifiedBy>
  <cp:lastPrinted>2023-11-15T08:54:00Z</cp:lastPrinted>
  <dcterms:modified xsi:type="dcterms:W3CDTF">2024-12-13T10:49:00Z</dcterms:modified>
  <cp:revision>36</cp:revision>
  <dc:subject/>
  <dc:title>Приложение 1</dc:title>
</cp:coreProperties>
</file>