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  расходов бюджета   муниципального образования Дубр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обствен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7483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национальной безопасности и правоохранительной 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>
          <w:trHeight w:val="1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на финансовое обеспечение расходных обязательств муниципального образования, возникающих при выполнении переданных полномоч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ритуа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-утвержденные расх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редусмотренные планом природоохранных мероприятий (софинансирование местного бюджета)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user</dc:creator>
  <dc:description/>
  <cp:keywords/>
  <dc:language>en-US</dc:language>
  <cp:lastModifiedBy>Елена</cp:lastModifiedBy>
  <cp:lastPrinted>2015-11-26T08:03:00Z</cp:lastPrinted>
  <dcterms:modified xsi:type="dcterms:W3CDTF">2024-12-13T10:42:00Z</dcterms:modified>
  <cp:revision>49</cp:revision>
  <dc:subject/>
  <dc:title>Приложение 2</dc:title>
</cp:coreProperties>
</file>