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риложение 2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Дубровское 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  расходов бюджета   муниципального образования  Дубровское сельское поселение Белохолуницкого района Кировской области  за счет собствен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7483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межбюджетные трансферты из бюджета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выполнение расходных обязательств по описанию границ территориальных зон, установленных правилами землепользования и застрой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 выполнение расходных обязательств по описанию границ территориальных зон, установленных правилами землепользования и застрой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  <w:r>
              <w:rPr/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местного бюджета под субсидии из обла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user</dc:creator>
  <dc:description/>
  <cp:keywords/>
  <dc:language>en-US</dc:language>
  <cp:lastModifiedBy>AcerBook</cp:lastModifiedBy>
  <cp:lastPrinted>2015-11-26T08:03:00Z</cp:lastPrinted>
  <dcterms:modified xsi:type="dcterms:W3CDTF">2020-05-12T08:11:00Z</dcterms:modified>
  <cp:revision>10</cp:revision>
  <dc:subject/>
  <dc:title>Приложение 2</dc:title>
</cp:coreProperties>
</file>