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 xml:space="preserve">Приложение 4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к Порядку применения бюджетной классификации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 xml:space="preserve">Российской Федерации в части, относящейся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к бюджету 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Дубровское сельское поселение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Белохолуницкого района Кировской област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направлений расходов бюджета    муниципального образования  Дубровское сельское поселение Белохолуницкого района Кировской области источником финансового обеспечения которых являются субсидии, имеющие целевое направление, предоставляемые из областного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3"/>
        <w:gridCol w:w="538"/>
        <w:gridCol w:w="7752"/>
      </w:tblGrid>
      <w:tr>
        <w:trPr/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направления расходов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направления расходов бюджета муниципального обра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</w:tr>
    </w:tbl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0:58:00Z</dcterms:created>
  <dc:creator>user</dc:creator>
  <dc:description/>
  <dc:language>en-US</dc:language>
  <cp:lastModifiedBy>user</cp:lastModifiedBy>
  <cp:lastPrinted>2016-11-21T10:31:00Z</cp:lastPrinted>
  <dcterms:modified xsi:type="dcterms:W3CDTF">2017-12-11T10:58:00Z</dcterms:modified>
  <cp:revision>2</cp:revision>
  <dc:subject/>
  <dc:title>Приложение 2</dc:title>
</cp:coreProperties>
</file>