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5" w:leader="none"/>
        </w:tabs>
        <w:jc w:val="right"/>
        <w:rPr>
          <w:bCs/>
        </w:rPr>
      </w:pPr>
      <w:r>
        <w:rPr>
          <w:bCs/>
        </w:rPr>
        <w:t xml:space="preserve">  </w:t>
      </w:r>
      <w:r>
        <w:rPr>
          <w:bCs/>
        </w:rPr>
        <w:t>Приложение  1 к отчет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объёмы  поступления 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бровск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логовым и неналоговым доходам, безвозмездным  поступл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 подстатьям  классификации доходов бюджетов  на 2020 год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402"/>
        <w:gridCol w:w="1276"/>
        <w:gridCol w:w="1275"/>
        <w:gridCol w:w="1701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9 месяцев 2020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6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8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8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8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9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8,8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0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0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2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31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2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1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5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51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5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4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4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61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4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4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0 1 06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0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5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5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3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4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8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8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 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34</w:t>
            </w:r>
          </w:p>
        </w:tc>
      </w:tr>
      <w:tr>
        <w:trPr>
          <w:trHeight w:val="17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67</w:t>
            </w:r>
          </w:p>
        </w:tc>
      </w:tr>
      <w:tr>
        <w:trPr>
          <w:trHeight w:val="18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 1 11 0502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6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986 1 11 05025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6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0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использования  имущества и прав, находящихся в государственной и муниципальной собственности  (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лючением имущества бюджетных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0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4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 от  использования                  имущества, находящегося в                  государственной и муниципальной                                собственности (за исключением                                имущества бюджетных и  автономных  учреждений,  а также  имущества  государственных   и                                муниципальных унитарных                                предприятий, в том числе казенны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0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6 1 11 09045 10 0000 12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 от использования имущества, находящегося в собственности сельских поселений (за исключением имущества муниципальных  бюджетных 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0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3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3 0200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13 0299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113 02995 1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6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6 02000 02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116 02020 02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16 10000 00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16 10120 00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16 10123 01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16 10123 01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7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6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7 14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6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17 14030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6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4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3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4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3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10000 00 0000 15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6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,9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6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9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6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9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,4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2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4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29999 10 001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29999 10 009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 (субсидии бюджетам сельских поселений на выполнение расходных обязательств по описанию границ территориальных зон, установленных правилами землепользования и застрой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 бюджетной системы Российской Федераци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3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3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35118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3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ые межбюджетные 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3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3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3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49999 10 0001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 (межбюджетные трансферты, направленные на активизацию работы органов местного самоуправления городских и сельских поселений области по введению самообложения гражд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49999 10 0003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3</w:t>
            </w:r>
          </w:p>
        </w:tc>
      </w:tr>
      <w:tr>
        <w:trPr>
          <w:trHeight w:val="1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20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5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,0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49:00Z</dcterms:created>
  <dc:creator>Corpse</dc:creator>
  <dc:description/>
  <cp:keywords/>
  <dc:language>en-US</dc:language>
  <cp:lastModifiedBy>user</cp:lastModifiedBy>
  <cp:lastPrinted>2020-10-29T13:01:00Z</cp:lastPrinted>
  <dcterms:modified xsi:type="dcterms:W3CDTF">2020-10-29T10:01:00Z</dcterms:modified>
  <cp:revision>52</cp:revision>
  <dc:subject/>
  <dc:title>                                                       Приложение  7 </dc:title>
</cp:coreProperties>
</file>