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0.2020                                                                                                      № 6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Дубр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е сельское посел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нение бюджета  осуществлялось в соответствии с бюджетной росписью за 9 месяцев  2020 года. Доходы бюджета поселения за 9 месяцев  2020 года исполнены в сумме  3495,18 тыс. рублей или 74,05% к утвержденным годовым бюджетным назначениям,  из  них поступления  налоговых и неналоговых доходов (далее собственные доходы) составили 328,14 тыс. рублей или  121,08% от годовых значений, безвозмездные поступления составили  2563,52 тыс.рублей или 72,32% от годовых значений. 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ходы бюджета  за 9 месяцев 2020 года профинансированы в сумме  3159,49 тыс. рублей  или  65,77  % к годовому плану. Исполнение расходной части характеризуется своевременным и в полном объеме  обеспечением выплаты заработной платы, отсутствием  просроченной кредиторской задолженности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 основании вышеизложенного в соответствии со статьей   16    Положения  о бюджетном  процессе в муниципальном  образовании Дубровского сельского поселения  администрация Дубровского сельского поселения  ПОСТАНОВЛЯЕТ:</w:t>
      </w:r>
    </w:p>
    <w:p>
      <w:pPr>
        <w:pStyle w:val="Normal"/>
        <w:spacing w:lineRule="exact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тчет об исполнении бюджета Дубровского сельского поселения за  9 месяцев  2020 года, согласно Приложения № 1, № 2.</w:t>
      </w:r>
    </w:p>
    <w:p>
      <w:pPr>
        <w:pStyle w:val="Normal"/>
        <w:spacing w:lineRule="exact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существлять постоянный контроль  за соблюдением экономии в расходовании бюджетных средств.</w:t>
      </w:r>
    </w:p>
    <w:p>
      <w:pPr>
        <w:pStyle w:val="Normal"/>
        <w:spacing w:lineRule="exact" w:line="360" w:before="0" w:after="72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Контроль  за выполнением  настоящего постановления оставляю за собой. </w:t>
      </w:r>
    </w:p>
    <w:p>
      <w:pPr>
        <w:pStyle w:val="Normal"/>
        <w:spacing w:lineRule="exact" w:line="360" w:before="0" w:after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spacing w:lineRule="exact" w:line="360" w:before="0" w:after="720"/>
        <w:rPr>
          <w:sz w:val="28"/>
          <w:szCs w:val="28"/>
        </w:rPr>
      </w:pPr>
      <w:r>
        <w:rPr>
          <w:sz w:val="28"/>
          <w:szCs w:val="28"/>
        </w:rPr>
        <w:t>сельского поселения    В.В.Вдовкин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lineRule="exact" w:line="360"/>
        <w:ind w:left="6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6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ГОТОВЛЕНО</w:t>
      </w:r>
    </w:p>
    <w:p>
      <w:pPr>
        <w:pStyle w:val="Normal"/>
        <w:shd w:fill="FFFFFF" w:val="clear"/>
        <w:spacing w:lineRule="exact" w:line="360"/>
        <w:ind w:left="6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пециалист 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ухгалтер- финансист    Е.С.Хохрина</w:t>
      </w:r>
    </w:p>
    <w:p>
      <w:pPr>
        <w:pStyle w:val="Normal"/>
        <w:spacing w:lineRule="exact" w:line="360"/>
        <w:ind w:left="42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360"/>
        <w:ind w:left="42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360"/>
        <w:ind w:left="42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360"/>
        <w:ind w:left="42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Дубровского сельского поселения Белохолуницкого района Кировской области и на официальном сайт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b/>
            <w:sz w:val="28"/>
            <w:szCs w:val="28"/>
          </w:rPr>
          <w:t>http://www.bhregion.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exact" w:line="360"/>
        <w:ind w:left="420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2:05:00Z</dcterms:created>
  <dc:creator>User</dc:creator>
  <dc:description/>
  <cp:keywords/>
  <dc:language>en-US</dc:language>
  <cp:lastModifiedBy>user</cp:lastModifiedBy>
  <cp:lastPrinted>2020-10-29T11:54:00Z</cp:lastPrinted>
  <dcterms:modified xsi:type="dcterms:W3CDTF">2020-10-29T08:55:00Z</dcterms:modified>
  <cp:revision>15</cp:revision>
  <dc:subject/>
  <dc:title>Администрация</dc:title>
</cp:coreProperties>
</file>