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иложение 2</w:t>
      </w:r>
    </w:p>
    <w:p>
      <w:pPr>
        <w:pStyle w:val="Normal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к отчету</w:t>
      </w:r>
    </w:p>
    <w:p>
      <w:pPr>
        <w:pStyle w:val="Normal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ведомственная структура расходов бюджета муниципального образования   Дубровское сельское поселение Белохолуницкого района Кировской области на 2020 год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2"/>
        <w:gridCol w:w="709"/>
        <w:gridCol w:w="851"/>
        <w:gridCol w:w="1275"/>
        <w:gridCol w:w="851"/>
        <w:gridCol w:w="992"/>
        <w:gridCol w:w="851"/>
        <w:gridCol w:w="708"/>
      </w:tblGrid>
      <w:tr>
        <w:trPr>
          <w:trHeight w:val="16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Код главного распорядителя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з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одр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умма на 2020 год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полнено за 6 м-цев 2020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Всего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 708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 138,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5,42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администрация Дубровского сельского поселения Белохолуницкого района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 708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 138,8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5,42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 386,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01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42,72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8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3,29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19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8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3,2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19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8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3,2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19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8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3,29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19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8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3,29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60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68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61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60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68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61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606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68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61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606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68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61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424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94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7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4,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общегосударствен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езервный фонд администрац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4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2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общегосударствен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7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7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2,82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8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5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4,1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8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5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4,19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0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,6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,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4,1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,4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,6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,6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роведение мероприятий, юбилейных д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,8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,8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Комиссионный сбор (самооблож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7,5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7,5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 мероприятий по управлению муниципальным имуще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6,6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6,67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Управление муниципальной собств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6,6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8,33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3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3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национальной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38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1,38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6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4,5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,7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03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6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,08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03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6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,0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03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6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,0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03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6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,0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пожар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03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6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,08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7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21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7,9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3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4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5,31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8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2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,46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,1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,1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,1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сфере дорож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3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,1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3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,1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79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79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межбюджетные трансферты из бюджета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 выполнение расходных обязательств по описанию границ территориальных зон, установленных правилами землепользования и застро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 выполнение расходных обязательств по описанию границ территориальных зон, установленных правилами землепользования и застро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 выполнение расходных обязательств по описанию границ территориальных зон, установленных правилами землепользования и застро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212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212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существление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45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0,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2,0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,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,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,8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3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,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3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,8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56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0,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1,61</w:t>
            </w:r>
          </w:p>
        </w:tc>
      </w:tr>
      <w:tr>
        <w:trPr>
          <w:trHeight w:val="147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униципальная программа "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0001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вестиционные программы и проекты развития общественной инфраструктуры муниципальных образований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00015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00015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7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,4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,4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4,06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за счет средств самооб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6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4,0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6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4,06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по прочему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за счет средств самооб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3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9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,4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3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9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,4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3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9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,4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оплаты к пенс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3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9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,4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енсия за выслугу лет лицам, замещающим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3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9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,4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3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9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,47</w:t>
            </w:r>
          </w:p>
        </w:tc>
      </w:tr>
    </w:tbl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caps w:val="false"/>
      <w:smallCaps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hanging="0"/>
      <w:outlineLvl w:val="2"/>
    </w:pPr>
    <w:rPr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 w:val="false"/>
      <w:smallCaps w:val="false"/>
      <w:sz w:val="3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caps/>
      <w:sz w:val="28"/>
      <w:szCs w:val="28"/>
    </w:rPr>
  </w:style>
  <w:style w:type="character" w:styleId="3">
    <w:name w:val="Заголовок 3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b/>
      <w:sz w:val="36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caps w:val="false"/>
      <w:smallCaps w:val="fals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37:00Z</dcterms:created>
  <dc:creator>user</dc:creator>
  <dc:description/>
  <dc:language>en-US</dc:language>
  <cp:lastModifiedBy>user</cp:lastModifiedBy>
  <dcterms:modified xsi:type="dcterms:W3CDTF">2020-07-14T12:44:00Z</dcterms:modified>
  <cp:revision>1</cp:revision>
  <dc:subject/>
  <dc:title/>
</cp:coreProperties>
</file>