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20                                                                                                      №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6 месяцев  2020 года. Доходы бюджета поселения за 6 месяцев  2020 года исполнены в сумме  2415,30 тыс. рублей или 54,48% к утвержденным годовым бюджетным назначениям,  из  них поступления  налоговых и неналоговых доходов (далее собственные доходы) составили 231,29 тыс. рублей или  138,33% от годовых значений, безвозмездные поступления составили  1794,81 тыс.рублей или 53,43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 за 6 месяцев 2020 года профинансированы в сумме  2138,87 тыс. рублей или  45,42  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6 месяцев  2020 года, согласно Приложения № 1, № 2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/>
      </w:pPr>
      <w:r>
        <w:rPr>
          <w:sz w:val="28"/>
          <w:szCs w:val="28"/>
        </w:rPr>
        <w:t>сельского поселения   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05:00Z</dcterms:created>
  <dc:creator>User</dc:creator>
  <dc:description/>
  <cp:keywords/>
  <dc:language>en-US</dc:language>
  <cp:lastModifiedBy>user</cp:lastModifiedBy>
  <cp:lastPrinted>2020-07-14T15:29:00Z</cp:lastPrinted>
  <dcterms:modified xsi:type="dcterms:W3CDTF">2020-07-14T12:32:00Z</dcterms:modified>
  <cp:revision>15</cp:revision>
  <dc:subject/>
  <dc:title>Администрация</dc:title>
</cp:coreProperties>
</file>