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УБРОВСКОГО  СЕЛЬСКОГО ПОСЕ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БЕЛОХОЛУНИЦКОГО РАЙОНА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12.2019                                                                                                       №  39</w:t>
      </w:r>
    </w:p>
    <w:p>
      <w:pPr>
        <w:pStyle w:val="ConsPlusTitle"/>
        <w:widowControl/>
        <w:spacing w:before="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. Дубровка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осуществления полномочий главного администратора  доходов бюджета</w:t>
      </w:r>
    </w:p>
    <w:p>
      <w:pPr>
        <w:pStyle w:val="ConsPlusTitle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 Дубровского  сельского поселении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с внесенными изменениями от 03.02.2020 №1, от 20.03.2020 №9, от 26.05.2020 №16)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8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статьи 160.1 Бюджетного кодекса Российской Федерации, в соответствии с решением сельской Думы от 13.12.2019 № 131 "О бюджете муниципального образования Дубровское сельское поселение Белохолуницкого района Кировской области  на 2020 год и плановый период 2021 и 2022 годов":    </w:t>
      </w:r>
    </w:p>
    <w:p>
      <w:pPr>
        <w:pStyle w:val="ConsPlusNormal"/>
        <w:widowControl/>
        <w:spacing w:lineRule="exac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 Порядок осуществления бюджетных полномочий главным администратором доходов бюджета Дубровского сельского поселения. Прилагается.</w:t>
      </w:r>
    </w:p>
    <w:p>
      <w:pPr>
        <w:pStyle w:val="Normal"/>
        <w:tabs>
          <w:tab w:val="clear" w:pos="708"/>
          <w:tab w:val="left" w:pos="343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и коды главных администраторов доходов бюджета муниципального образования Дубровское сельское поселение Белохолуницкого района Кировской области  и закрепляемые за ним виды и подвиды доходов   бюджета муниципального образования Дубровское сельское  поселение Белохолуницкого района Кировской области на 2020 год. Прилагается.</w:t>
      </w:r>
    </w:p>
    <w:p>
      <w:pPr>
        <w:pStyle w:val="ConsPlusNormal"/>
        <w:widowControl/>
        <w:spacing w:lineRule="exact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1 января 2020 года.</w:t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выполнением постановления возложить на бухгалтера-финансиста  Хохрину Е.С.</w:t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rPr/>
      </w:pPr>
      <w:r>
        <w:rPr>
          <w:sz w:val="28"/>
          <w:szCs w:val="28"/>
        </w:rPr>
        <w:t>Глава   Дубровского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ельского поселения:    Вдовкин В.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Бухгалтер-финансист    Е.С.Хох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      админист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бро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12.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3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существления бюджетных полномочий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главного администратора доходов  бюджет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Дубровского сельского поселени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ого администратора доходов бюджета Дубровского сельского поселения (далее – Порядок), регулирует вопросы, связанные с исполнением ими полномочий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им Порядком под администрируемыми поступлениями понимаются виды, подвиды доходов, закрепленные за главным администратором доходов бюджета сельского поселения решением Дубровской сельской Думы о бюджете муниципального образования на соответствующий финансовый год (плановый период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регламентирует бюджетные полномочия главного администратора доходов, которые должны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, пеней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случае изменения состава и (или) функций главного администратора доходов бюджета главный администратор доходов бюджета доводит эти изменения  до Управления Федерального казначейства Кировской области.</w:t>
      </w:r>
    </w:p>
    <w:sectPr>
      <w:type w:val="nextPage"/>
      <w:pgSz w:w="11906" w:h="16838"/>
      <w:pgMar w:left="1701" w:right="850" w:gutter="0" w:header="0" w:top="170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08:00Z</dcterms:created>
  <dc:creator>Я</dc:creator>
  <dc:description/>
  <cp:keywords/>
  <dc:language>en-US</dc:language>
  <cp:lastModifiedBy>AcerBook</cp:lastModifiedBy>
  <cp:lastPrinted>2019-12-13T12:06:00Z</cp:lastPrinted>
  <dcterms:modified xsi:type="dcterms:W3CDTF">2020-05-27T05:55:00Z</dcterms:modified>
  <cp:revision>10</cp:revision>
  <dc:subject/>
  <dc:title>АДМИНИСТРАЦИЯ</dc:title>
</cp:coreProperties>
</file>