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Приложение  1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к постановлению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>от 14.04.2020 №36-П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 поступления 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 поступления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 подстатьям  классификации доходов бюджетов 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1134"/>
        <w:gridCol w:w="1134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за 3 месяца 202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8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29</w:t>
            </w:r>
          </w:p>
        </w:tc>
      </w:tr>
      <w:tr>
        <w:trPr>
          <w:trHeight w:val="17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3</w:t>
            </w:r>
          </w:p>
        </w:tc>
      </w:tr>
      <w:tr>
        <w:trPr>
          <w:trHeight w:val="18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 1 11 0502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86 1 11 0502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 имущества и прав, находящихся в государственной и муниципальной собственности 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 от 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 автономных  учреждений,  а также  имущества 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 от использования имущества, находящегося в собственности сельских поселений (за исключением имущества муниципальных  бюджетных 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3 02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3 0299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3 02995 1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6 02000 02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6 02020 02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16 1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6 10120 0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16 10123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16 10123 01 0101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1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9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 бюджетной системы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ые межбюджетные 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49999 10 000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10:00Z</dcterms:created>
  <dc:creator>Corpse</dc:creator>
  <dc:description/>
  <cp:keywords/>
  <dc:language>en-US</dc:language>
  <cp:lastModifiedBy>user</cp:lastModifiedBy>
  <cp:lastPrinted>2020-04-14T15:16:00Z</cp:lastPrinted>
  <dcterms:modified xsi:type="dcterms:W3CDTF">2020-04-24T08:30:00Z</dcterms:modified>
  <cp:revision>6</cp:revision>
  <dc:subject/>
  <dc:title>Приложение  7</dc:title>
</cp:coreProperties>
</file>