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14.04.2020 №3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бровское сельское поселение Белохолуницкого района Кир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0</w:t>
      </w:r>
      <w:r>
        <w:rPr/>
        <w:t xml:space="preserve"> год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851"/>
        <w:gridCol w:w="567"/>
        <w:gridCol w:w="567"/>
        <w:gridCol w:w="992"/>
        <w:gridCol w:w="709"/>
        <w:gridCol w:w="1134"/>
        <w:gridCol w:w="992"/>
        <w:gridCol w:w="851"/>
      </w:tblGrid>
      <w:tr>
        <w:trPr>
          <w:trHeight w:val="10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расх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 на 2020 год тыс.ру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3 м-ца 2020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исполнения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680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,55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Дубровского сельского поселения Белохолуницкого района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680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4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,55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38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,9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29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29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29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29</w:t>
            </w:r>
          </w:p>
        </w:tc>
      </w:tr>
      <w:tr>
        <w:trPr>
          <w:trHeight w:val="15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29</w:t>
            </w:r>
          </w:p>
        </w:tc>
      </w:tr>
      <w:tr>
        <w:trPr>
          <w:trHeight w:val="12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0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,88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0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,88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0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,88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0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1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,86</w:t>
            </w:r>
          </w:p>
        </w:tc>
      </w:tr>
      <w:tr>
        <w:trPr>
          <w:trHeight w:val="15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2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7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,31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32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1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1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1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,24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7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,84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, юбилейных д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,69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,69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ссионный сбор (самообложе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,78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,19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 мероприятий по управлению муниципальным имуще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,95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84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ой собственност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84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униципального земельного контроля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5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000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5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,67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000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,67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в области национальной оборо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0000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,67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0000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,33</w:t>
            </w:r>
          </w:p>
        </w:tc>
      </w:tr>
      <w:tr>
        <w:trPr>
          <w:trHeight w:val="15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0000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,87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,87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,87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,87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07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пожарной охра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0</w:t>
            </w:r>
          </w:p>
        </w:tc>
      </w:tr>
      <w:tr>
        <w:trPr>
          <w:trHeight w:val="6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52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52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52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000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52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0000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52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0000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,18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дорож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0000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,21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,94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5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5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50</w:t>
            </w:r>
          </w:p>
        </w:tc>
      </w:tr>
      <w:tr>
        <w:trPr>
          <w:trHeight w:val="211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0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50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0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50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в области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1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1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1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1212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1212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1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1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001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7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,32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,54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,54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квидация чрезвычайных ситуаций за счет средств резервного фонда администрации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00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,54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000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,54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квидация чрезвычайных ситуаций за счет собствен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000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,54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6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,29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001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001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001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счет средств самообло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,51</w:t>
            </w:r>
          </w:p>
        </w:tc>
      </w:tr>
      <w:tr>
        <w:trPr>
          <w:trHeight w:val="3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000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,51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0000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,51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счет средств самообло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0000326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,51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0000326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,51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чему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счет средств самообло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онные программы и проекты развития общественной инфраструктуры муниципальных образований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30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за счет физических и юрид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0000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4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000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000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38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,9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29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29</w:t>
            </w:r>
          </w:p>
        </w:tc>
      </w:tr>
      <w:tr>
        <w:trPr>
          <w:trHeight w:val="6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я за выслугу лет лицам, замещающим должности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29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00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2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531" w:right="851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22:00Z</dcterms:created>
  <dc:creator>user</dc:creator>
  <dc:description/>
  <dc:language>en-US</dc:language>
  <cp:lastModifiedBy>user</cp:lastModifiedBy>
  <cp:lastPrinted>2020-04-14T15:26:00Z</cp:lastPrinted>
  <dcterms:modified xsi:type="dcterms:W3CDTF">2020-04-14T12:26:00Z</dcterms:modified>
  <cp:revision>3</cp:revision>
  <dc:subject/>
  <dc:title/>
</cp:coreProperties>
</file>