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 30.04.2020  № 146</w:t>
      </w: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1188"/>
        <w:gridCol w:w="1363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2 мес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город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0</w:t>
            </w:r>
          </w:p>
        </w:tc>
      </w:tr>
      <w:tr>
        <w:trPr>
          <w:trHeight w:val="17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60</w:t>
            </w:r>
          </w:p>
        </w:tc>
      </w:tr>
      <w:tr>
        <w:trPr>
          <w:trHeight w:val="18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6 1 11 0502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 11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000 116 51000 02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986 116 51040 02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Ф за несоблюдение муниципальных правовых актов,</w:t>
            </w:r>
          </w:p>
          <w:p>
            <w:pPr>
              <w:pStyle w:val="Normal"/>
              <w:spacing w:lineRule="atLeast" w:line="2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исляемые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неналоговые доходы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1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9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0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5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7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5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6 202 49999  10 0001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6 202 49999  10 0002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3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500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4 050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7 05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3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9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NEW</cp:lastModifiedBy>
  <cp:lastPrinted>2020-04-12T22:36:00Z</cp:lastPrinted>
  <dcterms:modified xsi:type="dcterms:W3CDTF">2020-04-28T08:43:00Z</dcterms:modified>
  <cp:revision>54</cp:revision>
  <dc:subject/>
  <dc:title>                                                       Приложение  7 </dc:title>
</cp:coreProperties>
</file>