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</w:rPr>
      </w:pPr>
      <w:r>
        <w:rPr>
          <w:sz w:val="28"/>
        </w:rPr>
        <w:t>30.04.2020                                                                                                   № 146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4"/>
          <w:szCs w:val="24"/>
        </w:rPr>
        <w:t>п. Дубровка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 отчете исполнения бюджета муниципального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разования    Дубровское   сельское    поселение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Белохолуницкого   района   Кировской  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  2019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 Дубровское  сельское поселение Белохолуницкого района Кировской области,  Положения о бюджетном процессе  муниципального образования Дубровское сельское поселение  Дубровская сельская Дума РЕШИЛА: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исполнение бюджета муниципального образования Дубровское сельское поселение на 2019 и плановый 2020 и 2021годов»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)общий объём доходов бюджета поселения в сумме  4236,30 тыс.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поселения в сумме  4259,32 тыс.руб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) дефицит бюджета  поселения в сумме  23,02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Приложение № 5 «Объем поступлений доходов бюджета муниципального образования  Дубровское 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19 год». Прилагается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Приложение № 7 «Ведомственная структура расходов бюджета муниципального образования Дубровское сельское поселение Белохолуницкого района Кировской области на 2019 год»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Приложение № 8 «Источники финансирования дефицита бюджета муниципального образования Дубровское сельское поселение Белохолуницкого района Кировской области на 2019 год». Прилагается;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опубликовать в информационном бюллетене Дуб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бр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Н.А.Шир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уб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В.В. 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     Е.С. Хох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муниципального долга на начал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ец отчет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ельный объем муниципального  внутреннего долга   муниципального образования Дубровское сельское поселение Белохолуницкого  района Кировской области   на 2019 год в сумме  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ерхний предел муниципального долга муниципального образования Дубровское сельское поселение на 1 января 2020 года  в сумме 0,0 тыс. рублей, в том числе верхний предел долга по муниципальным  гарантиям в сумме 0,0 т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0:00Z</dcterms:created>
  <dc:creator>User</dc:creator>
  <dc:description/>
  <cp:keywords/>
  <dc:language>en-US</dc:language>
  <cp:lastModifiedBy>AcerBook</cp:lastModifiedBy>
  <cp:lastPrinted>2020-04-28T14:07:00Z</cp:lastPrinted>
  <dcterms:modified xsi:type="dcterms:W3CDTF">2020-06-01T10:45:00Z</dcterms:modified>
  <cp:revision>35</cp:revision>
  <dc:subject/>
  <dc:title>                                ДУБРОВСКАЯ СЕЛЬСКАЯ ДУМА</dc:title>
</cp:coreProperties>
</file>