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21                                                                                                       №3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Дубро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«Об утверждении отчета об исполнении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Дубровского сельского поселения за  6 месяцев  2021 год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 осуществлялось в соответствии с бюджетной росписью за 6 месяцев  2021 года. Доходы бюджета поселения за 6 месяцев  2021 года исполнены в сумме  2314,10 тыс. рублей или 52,12% к утвержденным годовым бюджетным назначениям,  из  них поступления  налоговых и неналоговых доходов (далее собственные доходы) составили 687,09 тыс. рублей или  59,02% от годовых значений, безвозмездные поступления составили  1627,01 тыс.рублей или 49,67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 за 6 месяцев 2021 года профинансированы в сумме  2277,03 тыс. рублей или  45,99% к годовому плану. Исполнение расходной части характеризуется своевременным и в полном объеме  обеспечением выплаты заработной платы, отсутствием 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 изложенного в соответствии со статьей   16    Положения  о бюджетном  процессе в муниципальном  образовании Дубровского сельского поселения  администрация Дубровского сельского поселения 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 6 месяцев  2021 года, согласно Приложения № 1, №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 за выполнением 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хгалтер- финансист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Дубровского сельского поселения Белохолуницкого района Кировской области и на официальном сайт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00:00Z</dcterms:created>
  <dc:creator>User</dc:creator>
  <dc:description/>
  <cp:keywords/>
  <dc:language>en-US</dc:language>
  <cp:lastModifiedBy>AcerBook</cp:lastModifiedBy>
  <cp:lastPrinted>2020-04-14T15:12:00Z</cp:lastPrinted>
  <dcterms:modified xsi:type="dcterms:W3CDTF">2021-07-15T05:38:00Z</dcterms:modified>
  <cp:revision>15</cp:revision>
  <dc:subject/>
  <dc:title>Администрация</dc:title>
</cp:coreProperties>
</file>