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УБРОВСКОГО 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ЕЛОХОЛУНИЦКОГО РАЙОНА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12.2020                                                                                                        №  32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. Дубровка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существления полномочий главного администратора  доходов бюджета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Дубровского  сельского поселени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внесенными изменениями от 16.04.2021 №9)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60.1 Бюджетного кодекса Российской Федерации, в соответствии с решением сельской Думы от 14.12.2020 № 166 "О бюджете муниципального образования Дубровское сельское поселение Белохолуницкого района Кировской области  на 202 год и плановый период 2022 и 2023 годов":    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 Порядок осуществления бюджетных полномочий главным администратором доходов бюджета Дубровского сельского поселения. Прилагается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и коды главных администраторов доходов бюджета муниципального образования Дубровское сельское поселение Белохолуницкого района Кировской области  и закрепляемые за ним виды и подвиды доходов   бюджета муниципального образования Дубровское сельское  поселение Белохолуницкого района Кировской области на 2021 год. Прилагаетс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1 января 2021 года.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возложить на бухгалтера-финансиста  Хохрину Е.С.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rPr/>
      </w:pPr>
      <w:r>
        <w:rPr>
          <w:sz w:val="28"/>
          <w:szCs w:val="28"/>
        </w:rPr>
        <w:t>Глава   Дубровског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ого поселения:    Вдовкин В.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хгалтер-финансист    Е.С.Хохри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    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р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2.2020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существления бюджетных полномочи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лавного администратора доходов  бюджет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убров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ого администратора доходов бюджета Дубровского сельского поселения (далее – Порядок), регулирует вопросы, связанные с исполнением ими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м Порядком под администрируемыми поступлениями понимаются виды, подвиды доходов, закрепленные за главным администратором доходов бюджета сельского поселения решением Дубровской сельской Думы о бюджете муниципального образования на соответствующий финансовый год (плановый период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регламентирует бюджетные полномочия главного администратора доходов, которые должны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изменения состава и (или) функций главного администратора доходов бюджета главный администратор доходов бюджета доводит эти изменения  до Управления Федерального казначейства Кир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08:00Z</dcterms:created>
  <dc:creator>Я</dc:creator>
  <dc:description/>
  <cp:keywords/>
  <dc:language>en-US</dc:language>
  <cp:lastModifiedBy>AcerBook</cp:lastModifiedBy>
  <cp:lastPrinted>2019-12-13T12:06:00Z</cp:lastPrinted>
  <dcterms:modified xsi:type="dcterms:W3CDTF">2021-04-20T07:51:00Z</dcterms:modified>
  <cp:revision>15</cp:revision>
  <dc:subject/>
  <dc:title>АДМИНИСТРАЦИЯ</dc:title>
</cp:coreProperties>
</file>