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Р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ХОЛУНИЦКОГО  РАЙОНА 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1.2021                                                                                                            № 1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480"/>
        <w:ind w:left="23" w:hanging="0"/>
        <w:rPr>
          <w:sz w:val="24"/>
          <w:szCs w:val="24"/>
        </w:rPr>
      </w:pPr>
      <w:r>
        <w:rPr/>
        <w:tab/>
      </w:r>
      <w:r>
        <w:rPr>
          <w:color w:val="000000"/>
        </w:rPr>
        <w:t>Об утверждении Порядка составления, утверждения и ведения бюджетной сметы на очередной финансовый год и плановый период</w:t>
      </w:r>
      <w:r>
        <w:rPr>
          <w:sz w:val="28"/>
          <w:szCs w:val="28"/>
        </w:rPr>
        <w:t xml:space="preserve"> администрации Дубровского сельского поселения Белохолуницкого района Кировской  области 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соответствии со статьями 158, 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(далее - Общие требования) администрация Дубровского сельского поселения ПОСТАНО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1. Утвердить   Порядок составления, утверждения и ведения бюджетной сметы на обеспечение выполнения функций  администрации Дубровского сельского поселения Белохолуницкого района Кировской области и внесения изменений в них на очередной финансовый год и плановый период.  Прилагаетс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с 01.01.2021 утратившим силу Постановление от 11.01.19 №1  «Об утверждении Порядка составления, утверждения и ведения бюджетной  сметы </w:t>
      </w:r>
      <w:r>
        <w:rPr>
          <w:color w:val="000000"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 xml:space="preserve"> администрации Дубровского сельского поселения Белохолуницкого района Кировской  области »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  бухгалтера-финансиста администрации Дуб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 Настоящее решение вступает в силу с 01.01.2021 и распространяется на правоотношения, возникающие при составлении, утверждении и ведении бюджетной сметы  </w:t>
      </w:r>
      <w:r>
        <w:rPr>
          <w:sz w:val="28"/>
          <w:szCs w:val="28"/>
        </w:rPr>
        <w:t xml:space="preserve">администрации Дубровского сельского поселения Белохолуницкого района Кировской  области  </w:t>
      </w:r>
      <w:r>
        <w:rPr>
          <w:color w:val="000000"/>
          <w:sz w:val="28"/>
          <w:szCs w:val="28"/>
        </w:rPr>
        <w:t>на 2021 год и плановый период 2022 и 2023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 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галтер-финанс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Е.С. Хох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остановлением 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Дубровского сельского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72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от 11.01.2021  № 1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составления, утверждения и ведения бюджетной сметы</w:t>
      </w:r>
      <w:r>
        <w:rPr>
          <w:b/>
          <w:bCs/>
          <w:sz w:val="24"/>
          <w:szCs w:val="24"/>
        </w:rPr>
        <w:t> </w:t>
      </w:r>
      <w:r>
        <w:rPr>
          <w:b/>
          <w:sz w:val="24"/>
          <w:szCs w:val="24"/>
        </w:rPr>
        <w:t>администрации Дубровского сельского поселения Белохолуницкого района Кировской области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щие положения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рядок составления, утверждения и ведения бюджетной сметы администрации Дубровского сельского поселения (далее - Порядок) определяет правила составления, утверждения и ведения бюджетной сметы администрации Дубровского сельского поселения (далее - бюджетная смета)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  Составление и утверждение бюджетной сметы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Бюджетная смета устанавливает объем и распределение направлений расходования средств бюджета поселения на очередной финансовый год и плановый период в соответствии с утвержденными в установленном порядке лимитами бюджетных обязательств (далее - ЛБО) по расходам на принятие и (или) исполнение бюджетных обязательств по обеспечению выполнения функций администрации Дубровского сельского поселения. Бюджетная смета составляется и ведется в рублях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Бюджетная смета составляется, утверждается и ведется по кодам классификации расходов бюджета: по разделам, подразделам, целевым статьям (государственным программам Кировской области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Style16"/>
        <w:jc w:val="both"/>
        <w:rPr/>
      </w:pPr>
      <w:r>
        <w:rPr>
          <w:sz w:val="24"/>
          <w:szCs w:val="24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а (далее - КОСГУ), а также коды целей расходов бюджета поселения (при наличии), утвержденные распоряжением администрации Дубровского сельского поселения на текущий финансовый год и плановый период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КОСГУ и коды целей расходов областного бюджета разделяются знаком «.»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Бюджетная смета составляется  бухгалтером-финансистом администрации Дубровского сельского поселения по форме, приведенной в приложении № 1 к Общим требованиям. Разделы бюджетной сметы, по которым отсутствуют доведенные ЛБО и бюджетные ассигнования , заполняются показателем «0,00»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представленной на утверждение бюджетной смете прилагаются расшифровки плановых сметных показателей (далее -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по форме согласно приложению № 1 к настоящему Порядку, подписанные главой поселения и бухгалтером-финансистом согласно Приложению 1 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Утверждение бюджетной сметы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.Показатели бюджетной сметы должны соответствовать доведенным ЛБО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2.Бюджетная смета администрации Дубровского сельского поселения утверждается не позднее 10 рабочих дней со дня доведения администрации Дубровского сельского поселения  в установленном порядке соответствующих ЛБО       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3. Бюджетная смета подписывается руководителем и бухгалтером – финансистом  администрации  сельского поселения и представляется на утверждение главе Дубровского сельского поселения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4. Утвержденная бюджетная смета и расчеты к ней размещаются в электронном виде в программном комплексе  «Бюджет-СМАРТ»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Ведение бюджетной сметы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Ведение бюджетной сметы осуществляется бухгалтером-финансистом администрации Дубровского сельского поселения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2 Ведением бюджетной сметы является внесение изменений в бюджетную смету в пределах утвержденных в установленном порядке ЛБО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3. 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«плюс», и (или) уменьшения объемов сметных назначений, отражаемых со знаком «минус»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3.1 Изменяющих объемы сметных назначений в случае изменения объема ЛБО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3.2. Изменяющих распределение сметных назначений по КОСГУ и (или) кодов целей расходов администрации Дубровского сельского поселения, не требующих изменения показателей бюджетной росписи и ЛБО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4. Основанием для внесения изменений в бюджетную смету по основанию, предусмотренному подпунктом 4.3.1 настоящего Порядка, является изменение в ЛБО, утвержденное в установленном порядке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5 Изменения в бюджетную смету по основанию, предусмотренному подпунктом 4.3.2 настоящего Порядка, вносятся не чаще 2 раз в месяц, но не позднее 25 числа. В исключительных случаях изменения могут вноситься более 2 раз в месяц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6. Изменения в расчеты к бюджетной смете вносятся не чаще 2 раз в месяц, но не позднее 25 числа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7. Изменения показателей бюджетной сметы составляются по форме, приведенной в приложении № 2 к Общим требованиям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° 2 к настоящему Порядку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ждение изменений в бюджетную смету осуществляется в соответствии с пунктами 3.1-3.4. настоящего Порядка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8.Изменения в бюджетную смету подписываются главой поселения и бухгалтером - финансистом администрации Дубровского сельского поселения , утверждается главой Дубровского сельского поселени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9.Измененные расчеты к бюджетной смете  подписываются главой поселения и бухгалтером - финансистом администрации Дубровского сельского поселения.</w:t>
      </w:r>
    </w:p>
    <w:p>
      <w:pPr>
        <w:sectPr>
          <w:type w:val="nextPage"/>
          <w:pgSz w:w="11906" w:h="16838"/>
          <w:pgMar w:left="663" w:right="663" w:gutter="662" w:header="0" w:top="1375" w:footer="0" w:bottom="626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Последние в текущем  финансовом году  изменения в бюджетную смету, утверждаются и согласовываются не позднее 25 декабря текущего финансового года 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60" w:after="240"/>
      <w:jc w:val="center"/>
    </w:pPr>
    <w:rPr>
      <w:rFonts w:eastAsia="Calibri"/>
      <w:b/>
      <w:bCs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</w:pPr>
    <w:rPr>
      <w:rFonts w:eastAsia="Calibri"/>
      <w:sz w:val="27"/>
      <w:szCs w:val="2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240" w:after="1200"/>
      <w:jc w:val="both"/>
    </w:pPr>
    <w:rPr>
      <w:rFonts w:eastAsia="Calibri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58:00Z</dcterms:created>
  <dc:creator>user</dc:creator>
  <dc:description/>
  <cp:keywords/>
  <dc:language>en-US</dc:language>
  <cp:lastModifiedBy>user</cp:lastModifiedBy>
  <cp:lastPrinted>2019-01-28T08:12:00Z</cp:lastPrinted>
  <dcterms:modified xsi:type="dcterms:W3CDTF">2021-01-22T10:41:00Z</dcterms:modified>
  <cp:revision>6</cp:revision>
  <dc:subject/>
  <dc:title/>
</cp:coreProperties>
</file>