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иложение №2</w:t>
      </w:r>
    </w:p>
    <w:p>
      <w:pPr>
        <w:pStyle w:val="Normal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8"/>
        <w:gridCol w:w="709"/>
        <w:gridCol w:w="567"/>
        <w:gridCol w:w="1276"/>
        <w:gridCol w:w="709"/>
        <w:gridCol w:w="992"/>
        <w:gridCol w:w="992"/>
        <w:gridCol w:w="851"/>
      </w:tblGrid>
      <w:tr>
        <w:trPr>
          <w:trHeight w:val="345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color w:val="000000"/>
                <w:sz w:val="24"/>
                <w:szCs w:val="24"/>
              </w:rPr>
              <w:t>Ведомственная структура расходов бюджет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color w:val="000000"/>
                <w:sz w:val="24"/>
                <w:szCs w:val="24"/>
              </w:rPr>
              <w:t>Дубровское сельское поселение</w:t>
            </w:r>
          </w:p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color w:val="000000"/>
                <w:sz w:val="24"/>
                <w:szCs w:val="24"/>
              </w:rPr>
              <w:t>Белохолуницкого района Кировской области на 2021 год</w:t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8"/>
                <w:szCs w:val="18"/>
              </w:rPr>
              <w:t>Код главного распорядителя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з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о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Сумма на 2021 год 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полнено за 3 м-ца 2021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 xml:space="preserve">Всего расходов: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 7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39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3,8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администрация Дубровского сельского поселения Белохолуницк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 7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39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3,8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 4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48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2,0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63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6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,7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63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6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,7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63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6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,7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63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6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,78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63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6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,78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 64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8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3,2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 64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8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3,2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 639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8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3,2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 639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8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3,25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 505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51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3,3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2,45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1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1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1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по общегосударственным вопрос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0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0,01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по общегосударственным вопрос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0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,7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9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,69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9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,69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4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,6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6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9,0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1,11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Комиссионный сбор (самообложе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20000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 мероприятий по управлению муниципальным имуще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3000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Управление муниципальной собственност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30000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30000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0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7,5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0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7,5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в области национальной оборо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0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7,58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4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0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7,58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4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9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9,7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4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 1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2,98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 1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2,9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по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 1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2,98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5000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 1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2,98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деятельности пожарной охра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50000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 1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2,98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50000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9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01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1,3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50000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4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2,5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3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6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3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6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3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6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3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6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сфере дорож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0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3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67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0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3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67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существление градостро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60001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7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44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38,4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7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,6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в области жилищ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7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,6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7000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7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,6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70000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7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,62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70000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7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,6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4,2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4,2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3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4,2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за счет средств самообло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6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6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Мероприятия по прочему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60,00</w:t>
            </w:r>
          </w:p>
        </w:tc>
      </w:tr>
      <w:tr>
        <w:trPr>
          <w:trHeight w:val="3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9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9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асходы за счет средств самообло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9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90000329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 xml:space="preserve">  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2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9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0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1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1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1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1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S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S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1000S5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0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02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Обеспечение мероприятий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0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Доплаты к пенс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32000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0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Пенсия за выслугу лет лицам, замещающим должности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32000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0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9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32000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16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4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</w:rPr>
              <w:t>24,02</w:t>
            </w:r>
          </w:p>
        </w:tc>
      </w:tr>
    </w:tbl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caps w:val="false"/>
      <w:smallCaps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hanging="0"/>
      <w:outlineLvl w:val="2"/>
    </w:pPr>
    <w:rPr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 w:val="false"/>
      <w:smallCaps w:val="false"/>
      <w:sz w:val="3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kern w:val="2"/>
      <w:sz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caps/>
      <w:sz w:val="28"/>
      <w:szCs w:val="28"/>
    </w:rPr>
  </w:style>
  <w:style w:type="character" w:styleId="3">
    <w:name w:val="Заголовок 3 Знак"/>
    <w:basedOn w:val="Style10"/>
    <w:qFormat/>
    <w:rPr>
      <w:b/>
      <w:sz w:val="28"/>
    </w:rPr>
  </w:style>
  <w:style w:type="character" w:styleId="4">
    <w:name w:val="Заголовок 4 Знак"/>
    <w:basedOn w:val="Style10"/>
    <w:qFormat/>
    <w:rPr>
      <w:b/>
      <w:sz w:val="36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caps w:val="false"/>
      <w:smallCaps w:val="false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03:00Z</dcterms:created>
  <dc:creator>user</dc:creator>
  <dc:description/>
  <cp:keywords/>
  <dc:language>en-US</dc:language>
  <cp:lastModifiedBy>user</cp:lastModifiedBy>
  <cp:lastPrinted>2021-04-07T08:29:00Z</cp:lastPrinted>
  <dcterms:modified xsi:type="dcterms:W3CDTF">2021-04-07T05:29:00Z</dcterms:modified>
  <cp:revision>3</cp:revision>
  <dc:subject/>
  <dc:title/>
</cp:coreProperties>
</file>