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5" w:leader="none"/>
        </w:tabs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</w:t>
      </w:r>
      <w:r>
        <w:rPr>
          <w:bCs/>
        </w:rPr>
        <w:t>Приложение  №1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е объёмы  поступления  доходов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убровское сель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налоговым и неналоговым доходам, безвозмездным  поступлениям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 подстатьям  классификации доходов бюджетов  на 202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1276"/>
        <w:gridCol w:w="1134"/>
        <w:gridCol w:w="113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3 месяца 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2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3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3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82</w:t>
            </w:r>
            <w:r>
              <w:rPr>
                <w:sz w:val="22"/>
                <w:szCs w:val="22"/>
              </w:rPr>
              <w:t xml:space="preserve"> 1 01 0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4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3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3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31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186,80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41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51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61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0 1 06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,7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7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6 06033 10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7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40 00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 1 06 06043 10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,5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00 00 0000 1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использования  имущества и прав, находящихся в государственной и муниципальной собственности  (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ключением имущества бюджетных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5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40 00 0000 1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 от  использования                  имущества, находящегося в                  государственной и муниципальной                                собственности (за исключением                                имущества бюджетных и  автономных  учреждений,  а также  имущества  государственных   и                                муниципальных унитарных                                предприятий, в том числе казенных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5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6 1 11 09045 10 0000 12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 от использования имущества, находящегося в собственности сельских поселений (за исключением имущества муниципальных  бюджетных 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5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0 00000 00 0000 00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6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00000 00 0000 00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6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10000 00 0000 15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0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1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29999 1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 бюджетной системы Российской Федераци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5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35118 1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ые межбюджетные 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5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49999 1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9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3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5:02:00Z</dcterms:created>
  <dc:creator>Corpse</dc:creator>
  <dc:description/>
  <dc:language>en-US</dc:language>
  <cp:lastModifiedBy>user</cp:lastModifiedBy>
  <cp:lastPrinted>2020-12-17T08:27:00Z</cp:lastPrinted>
  <dcterms:modified xsi:type="dcterms:W3CDTF">2021-04-07T05:02:00Z</dcterms:modified>
  <cp:revision>2</cp:revision>
  <dc:subject/>
  <dc:title>Приложение  7</dc:title>
</cp:coreProperties>
</file>