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  <w:color w:val="000000"/>
        </w:rPr>
        <w:t xml:space="preserve">Приложение  8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</w:t>
      </w:r>
      <w:r>
        <w:rPr>
          <w:bCs/>
          <w:color w:val="000000"/>
        </w:rPr>
        <w:t>к решению Дубровской сельской Думы</w:t>
      </w: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от  14.05.2021  № 182</w:t>
      </w:r>
      <w:r>
        <w:rPr>
          <w:color w:val="FF0000"/>
        </w:rPr>
        <w:t xml:space="preserve"> 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2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90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90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90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90,3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8,1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8,1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 остатков денежных 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58,11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 остатков денежных 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58,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NEW</cp:lastModifiedBy>
  <cp:lastPrinted>2020-02-03T14:28:00Z</cp:lastPrinted>
  <dcterms:modified xsi:type="dcterms:W3CDTF">2021-05-11T08:55:00Z</dcterms:modified>
  <cp:revision>78</cp:revision>
  <dc:subject/>
  <dc:title>Приложение  10</dc:title>
</cp:coreProperties>
</file>