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Приложение  5                                                                                                                    </w:t>
      </w:r>
      <w:r>
        <w:rPr/>
        <w:t>решению</w:t>
      </w:r>
      <w:r>
        <w:rPr>
          <w:bCs/>
        </w:rPr>
        <w:t> 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 14.05.2021г.   № 18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объёмы  поступления 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 подстатьям  классификации доходов бюджетов  на 2020 год</w:t>
      </w:r>
    </w:p>
    <w:tbl>
      <w:tblPr>
        <w:tblW w:w="100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1"/>
        <w:gridCol w:w="1275"/>
        <w:gridCol w:w="1275"/>
        <w:gridCol w:w="127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2 мес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тыс.ру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% испол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0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8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8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2,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4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 0000 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,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8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0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 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6 00000 00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0 00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16 10123 00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3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97</w:t>
            </w:r>
          </w:p>
        </w:tc>
      </w:tr>
      <w:tr>
        <w:trPr>
          <w:trHeight w:val="17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33</w:t>
            </w:r>
          </w:p>
        </w:tc>
      </w:tr>
      <w:tr>
        <w:trPr>
          <w:trHeight w:val="1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 1 11 05020 0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86 1 11 05025 1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 имущества и прав, находящихся в государственной и муниципальной собственности  (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 использования                  имущества, находящегося в                  государственной и муниципальной                                собственности (за исключением                                имущества бюджетных и  автономных  учреждений,  а также  имущества  государственных   и                                муниципальных унитарных                               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 от использования имущества, находящегося в собственности сельских поселений (за исключением имущества муниципальных  бюджетных 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3 00000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000 1 13 02000 00 0000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 1 13 0299510 0000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9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Blk"/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 1 16 02000 02 0000 1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Blk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,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44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 бюджетной системы Российской Федераци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ые межбюджетные 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5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5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4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NEW</cp:lastModifiedBy>
  <cp:lastPrinted>2020-12-23T09:16:00Z</cp:lastPrinted>
  <dcterms:modified xsi:type="dcterms:W3CDTF">2021-05-11T08:54:00Z</dcterms:modified>
  <cp:revision>70</cp:revision>
  <dc:subject/>
  <dc:title>                                                       Приложение  7 </dc:title>
</cp:coreProperties>
</file>