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Приложение 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отчету №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 поступления 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 поступления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 подстатьям  классификации доходов бюджетов 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1276"/>
        <w:gridCol w:w="1417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6 месяцев 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-1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 имущества и прав, находящихся в государственной и муниципальной собственности 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 автономных  учреждений,  а также  имущества 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использования имущества, находящегося в собственности сельских поселений (за исключением имущества муниципальных  бюджетных 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9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AcerBook</cp:lastModifiedBy>
  <cp:lastPrinted>2020-12-17T08:27:00Z</cp:lastPrinted>
  <dcterms:modified xsi:type="dcterms:W3CDTF">2022-07-13T12:31:00Z</dcterms:modified>
  <cp:revision>60</cp:revision>
  <dc:subject/>
  <dc:title>                                                       Приложение  7 </dc:title>
</cp:coreProperties>
</file>