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 Дубровское сельское поселение Белохолуницкого района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м обеспечения которых является субвен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и иные межбюджетные трансферт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е целевое направл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е из федер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3"/>
        <w:gridCol w:w="538"/>
        <w:gridCol w:w="7752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 по первичному воинскому учёту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еализация программ формирования современной городской сред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7:00Z</dcterms:created>
  <dc:creator>user</dc:creator>
  <dc:description/>
  <cp:keywords/>
  <dc:language>en-US</dc:language>
  <cp:lastModifiedBy>AcerBook</cp:lastModifiedBy>
  <cp:lastPrinted>2021-12-07T15:43:00Z</cp:lastPrinted>
  <dcterms:modified xsi:type="dcterms:W3CDTF">2021-12-14T08:39:00Z</dcterms:modified>
  <cp:revision>11</cp:revision>
  <dc:subject/>
  <dc:title>Приложение 2</dc:title>
</cp:coreProperties>
</file>