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Приложение 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отчету №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за 1 квартал 2023 год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36"/>
        <w:gridCol w:w="1275"/>
        <w:gridCol w:w="1418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3 месяца 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9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8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,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7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7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9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9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9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9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6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7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3-02-28T08:05:00Z</cp:lastPrinted>
  <dcterms:modified xsi:type="dcterms:W3CDTF">2023-04-10T11:11:00Z</dcterms:modified>
  <cp:revision>77</cp:revision>
  <dc:subject/>
  <dc:title>                                                       Приложение  7 </dc:title>
</cp:coreProperties>
</file>