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4.2023                                                                                                       №1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Дубровка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Об утверждении 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Дубровского сельского поселения за 3 месяца 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бюджета осуществлялось в соответствии с бюджетной росписью за 3 месяца 2023 года. Доходы бюджета поселения за 3 месяцев  2023 года исполнены в сумме  1328,63 тыс. рублей или 24,79% к утвержденным годовым бюджетным назначениям,  из  них поступления  налоговых и неналоговых доходов (далее собственные доходы) составили 281,43 тыс. рублей или  24,55% от годовых значений, безвозмездные поступления составили  1047,20 тыс. рублей или 24,85% от годовых значе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бюджета за 3 месяца 2023 года профинансированы в сумме 1276,71 тыс. рублей или 22,04% к годовому плану. Исполнение расходной части характеризуется своевременным и в полном объеме обеспечением выплаты заработной платы, отсутствием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вышеизложенного в соответствии со статьей   15    Положения о бюджетном процессе в муниципальном образовании Дубровского сельского поселения администрация Дубровского сельского поселения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Дубровского сельского поселения за 3 месяца 2023 года, согласно Приложения № 1, № 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уществлять постоянный контроль за соблюдением экономии в расходовании бюджетных средст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Контроль за выполнением настоящего постановления оставляю за соб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spacing w:lineRule="exact" w:line="260" w:before="0" w:after="360"/>
        <w:rPr>
          <w:sz w:val="28"/>
          <w:szCs w:val="28"/>
        </w:rPr>
      </w:pPr>
      <w:r>
        <w:rPr>
          <w:sz w:val="28"/>
          <w:szCs w:val="28"/>
        </w:rPr>
        <w:t>сельского поселения    В.В.Вдовкин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0" w:after="48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ециалист 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ухгалтер- финансист    Е.С.Хохрина</w:t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Дубро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Дубро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https://dubrovskoe-r43.gosweb.gosuslugi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55:00Z</dcterms:created>
  <dc:creator>User</dc:creator>
  <dc:description/>
  <cp:keywords/>
  <dc:language>en-US</dc:language>
  <cp:lastModifiedBy>UserOK</cp:lastModifiedBy>
  <cp:lastPrinted>2020-04-14T15:12:00Z</cp:lastPrinted>
  <dcterms:modified xsi:type="dcterms:W3CDTF">2023-04-10T12:31:00Z</dcterms:modified>
  <cp:revision>3</cp:revision>
  <dc:subject/>
  <dc:title>Администрация</dc:title>
</cp:coreProperties>
</file>