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</w:rPr>
      </w:pPr>
      <w:r>
        <w:rPr>
          <w:sz w:val="28"/>
        </w:rPr>
        <w:t>24.05.2023                                                                                                   № 34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4"/>
          <w:szCs w:val="24"/>
        </w:rPr>
        <w:t>п. Дубровка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отчета об исполнении бюджета муниципального образования    Дубровское   сельское    посел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холуницкого   района   Кировской  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Устава муниципального образования Дубровское сельское поселение Белохолуницкого района Кировской области,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от 16.07.2021 №191, Дубровская сельская Дума РЕШИЛА:</w:t>
        <w:tab/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Утвердить отчет об исполнении бюджета муниципального образования Дубровское сельское поселение за 2022 год по общему объёму доходов бюджета поселения в сумме 5136,80 тыс. рублей, по общему объёму расходов бюджета поселения в сумме 4850,73 тыс. рублей с профицитом бюджета поселения в сумме 286,07 тыс. рублей с показателями: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 доходам бюджета муниципального образования Дубр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2 год согласно приложению №1; </w:t>
      </w:r>
    </w:p>
    <w:p>
      <w:pPr>
        <w:pStyle w:val="Normal"/>
        <w:tabs>
          <w:tab w:val="clear" w:pos="708"/>
          <w:tab w:val="left" w:pos="107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</w:t>
      </w:r>
      <w:r>
        <w:rPr>
          <w:rFonts w:cs="Calibri"/>
          <w:color w:val="000000"/>
          <w:sz w:val="28"/>
          <w:szCs w:val="28"/>
        </w:rPr>
        <w:t xml:space="preserve">расходам бюджета муниципального образования </w:t>
      </w:r>
      <w:r>
        <w:rPr>
          <w:color w:val="000000"/>
          <w:sz w:val="28"/>
          <w:szCs w:val="28"/>
        </w:rPr>
        <w:t>Дубровское сельское поселение Белохолуницкого района Кировской области по разделам, подразделам классификации расходов бюджета за 2022 год согласно приложению №2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ведомственной структуре расходов бюджета муниципального образования Дубровское сельское поселение Белохолуницкого района Кировской области за 2022 год согласно приложению №3;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источникам финансирования дефицита бюджета муниципального образования Дубровское сельское поселение Белохолуницкого района Кировской области за 2022 год согласно приложению №4.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бров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         Н.А. Широ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Дубр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В.В. Вдов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Дубровское сельское поселение Белохолуницкого района Кировской области в сети «Интернет» на едином Интернет-портале </w:t>
      </w:r>
      <w:hyperlink r:id="rId2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s://dubrovskoe-r43.gosweb.gosuslugi.ru/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0:00Z</dcterms:created>
  <dc:creator>User</dc:creator>
  <dc:description/>
  <cp:keywords/>
  <dc:language>en-US</dc:language>
  <cp:lastModifiedBy>Елена</cp:lastModifiedBy>
  <cp:lastPrinted>2023-03-28T08:36:00Z</cp:lastPrinted>
  <dcterms:modified xsi:type="dcterms:W3CDTF">2023-05-24T07:57:00Z</dcterms:modified>
  <cp:revision>52</cp:revision>
  <dc:subject/>
  <dc:title>                                ДУБРОВСКАЯ СЕЛЬСКАЯ ДУМА</dc:title>
</cp:coreProperties>
</file>