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1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color w:val="000000"/>
          <w:sz w:val="28"/>
          <w:szCs w:val="28"/>
        </w:rPr>
        <w:t>07.12.2023                                                                                                   № 86-П</w:t>
      </w: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пос. Дубровка</w:t>
      </w:r>
    </w:p>
    <w:p>
      <w:pPr>
        <w:pStyle w:val="Heading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spacing w:before="0" w:after="0"/>
        <w:contextualSpacing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Дубровское сельское поселение Белохолуницкого района Кировской области</w:t>
      </w:r>
    </w:p>
    <w:p>
      <w:pPr>
        <w:pStyle w:val="Heading"/>
        <w:spacing w:before="0" w:after="0"/>
        <w:contextualSpacing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на 2024 и на плановый период 2025 и 2026 годов </w:t>
      </w:r>
    </w:p>
    <w:p>
      <w:pPr>
        <w:pStyle w:val="Heading"/>
        <w:spacing w:before="0" w:after="0"/>
        <w:contextualSpacing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(с внесенными изменениями от 12.01.2024 № 5-П, от 30.01.2024 №10-П, от 06.02.2024 №13-П, от 26.04.2024 №28-П)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убровское сельское поселение Белохолуницкого района Кировской области. Прилагается.</w:t>
        <w:br/>
        <w:t xml:space="preserve">         2. Признать утратившим силу с 01.01.2024 постановление администрации Дубровского сельского поселения Белохолуницкого района Кировской области от 02.12.2022 №84-П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муниципального образования Дубровское сельское поселение Белохолуницкого района Кировской области на 2024 год и плановый период 2025 и 2026 годов.</w:t>
      </w:r>
    </w:p>
    <w:p>
      <w:pPr>
        <w:pStyle w:val="Normal"/>
        <w:spacing w:before="0" w:after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 Контроль за исполнением настоящего постановления возложить на бухгалтера-финансиста   Е.С.Хохрин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 Дубр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В.В.Вдов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сельского поселения                                                    Е.С.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sz w:val="3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6:00Z</dcterms:created>
  <dc:creator>User</dc:creator>
  <dc:description/>
  <cp:keywords/>
  <dc:language>en-US</dc:language>
  <cp:lastModifiedBy>Елена</cp:lastModifiedBy>
  <cp:lastPrinted>2022-11-14T14:52:00Z</cp:lastPrinted>
  <dcterms:modified xsi:type="dcterms:W3CDTF">2024-04-26T12:43:00Z</dcterms:modified>
  <cp:revision>28</cp:revision>
  <dc:subject/>
  <dc:title>АДМИНИСТРАЦИЯ</dc:title>
</cp:coreProperties>
</file>