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к Порядку применения бюджетной классифик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Российской Федерации в части, относящейс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к бюджету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Дубровское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Белохолуницкого района Кировской области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  расходов бюджета   муниципального образования Дубр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Киров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обствен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40"/>
        <w:gridCol w:w="7483"/>
      </w:tblGrid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правления расход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расходов бюджет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деятельности муниципальных учреждений и отдельных категорий работн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хозяйственному обслуживанию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жарной охра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в установленной сфере деятель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в области национальной безопасности и правоохранительной 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молодёж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ожарной безопас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местного бюджета</w:t>
            </w:r>
          </w:p>
        </w:tc>
      </w:tr>
      <w:tr>
        <w:trPr>
          <w:trHeight w:val="1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чему благоустрой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ме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платы к пенс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и лицам, замещавшим выборные муниципальные долж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удебных актов по обращению взыскания на средства ме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юбилейных д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ный сбор (самообложени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из бюджета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иродоохранных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на финансовое обеспечение расходных обязательств муниципального образования, возникающих при выполнении переданных полномоч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градостроитель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Осуществление внутреннего муниципального финансового контро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организации ритуальных усл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 (софинансирование местного бюджет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ловно-утвержденные расходы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ayout">
    <w:name w:val="layou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6:00Z</dcterms:created>
  <dc:creator>user</dc:creator>
  <dc:description/>
  <cp:keywords/>
  <dc:language>en-US</dc:language>
  <cp:lastModifiedBy>Елена</cp:lastModifiedBy>
  <cp:lastPrinted>2015-11-26T08:03:00Z</cp:lastPrinted>
  <dcterms:modified xsi:type="dcterms:W3CDTF">2024-04-26T12:54:00Z</dcterms:modified>
  <cp:revision>46</cp:revision>
  <dc:subject/>
  <dc:title>Приложение 2</dc:title>
</cp:coreProperties>
</file>