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№ 14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к решению Дубровской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сельской Думы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от 18.12.2023 № 52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Normal"/>
        <w:autoSpaceDE w:val="fals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оставления и расходования иных межбюджетных трансфертов на осуществление полномочий по осуществлению внутреннего муниципального финансового контроля Дубровского сельского поселения администрации Белохолуницкого муниципального района </w:t>
      </w:r>
    </w:p>
    <w:p>
      <w:pPr>
        <w:pStyle w:val="Normal"/>
        <w:autoSpaceDE w:val="fals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Настоящий Порядок определяет правила предоставления и    расходования иных межбюджетных трансфертов из бюджета Дубровского сельского поселения по осуществлению внутреннего муниципального финансового контроля бюджету муниципального района (далее –иные межбюджетные трансферты)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Определение объёма иных межбюджетных трансфертов, осуществляется в соответствии с методикой, утвержденной администрацией Дубровского сельского поселени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Иные межбюджетные трансферты из бюджета Дубровского сельского поселения бюджету муниципального района предоставляются в соответствии с соглашением, заключенным между администрацией Дубровского сельского поселения и Администрацией Белохолуницкого муниципального района (далее – иные межбюджетные трансферты) на осуществление полномочия по осуществлению внутреннего муниципального финансового контроля в пределах ассигнований, предусмотренных на эти цели решением сельской Думы о бюджете  Дубровского сельского поселе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. Иные межбюджетные трансферты предоставляются в соответствии с бюджетной росписью бюджета Дубровского сельского поселения, утвержденной в установленном порядке, ведомственной структурой расходов и кассовым планом бюджета Дубровского сельского поселения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5. Перечисление межбюджетных трансфертов осуществляется один раз в год, в размере 100% объема на соответствующий финансовый год в срок до 01 февраля года осуществления переданных полномочий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6. Учет операций по расходованию иных межбюджетных трансфертов осуществляется на лицевом счете Управления финансов, открытом в управлении финансов администрации Белохолуницкого муниципального района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7. Иные межбюджетные трансферты расходуются в соответствии с бюджетным законодательством Российской Федерации, носит целевой характер, могут быть использованы только на материальные затраты, связанные с выполнением переданных полномочий (приобретение канцелярских принадлежностей, бумаги, ГСМ, затраты на оргтехнику и иные затраты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8. Управление финансов предоставляет в администрацию Дубровского сельского поселения отчет о расходовании иных межбюджетных трансфертов не позднее 01 февраля, следующего за отчетным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9. Иные межбюджетные трансферты, не использованные в текущем финансовом году, подлежат возврату в бюджет Дубровского сельского поселе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0. В случае использования иных межбюджетных трансфертов не по целевому назначению соответствующие средства возвращаются в бюджет Дубровского сельского поселения в порядке, установленном бюджетным законодательством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1. Ответственность за несоблюдение настоящего Порядка и недостоверность представляемых сведений возлагается на Управление финансов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2.</w:t>
      </w:r>
      <w:r>
        <w:rPr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Контроль за правильностью использования иных межбюджетных трансфертов Управления финансов возлагается на администрацию Дубровского сельского поселени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8:34:00Z</dcterms:created>
  <dc:creator>Administrator_XP</dc:creator>
  <dc:description/>
  <cp:keywords/>
  <dc:language>en-US</dc:language>
  <cp:lastModifiedBy>Елена</cp:lastModifiedBy>
  <cp:lastPrinted>2023-12-19T11:48:00Z</cp:lastPrinted>
  <dcterms:modified xsi:type="dcterms:W3CDTF">2023-12-19T08:48:00Z</dcterms:modified>
  <cp:revision>44</cp:revision>
  <dc:subject/>
  <dc:title>Порядок</dc:title>
</cp:coreProperties>
</file>