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  <w:color w:val="000000"/>
        </w:rPr>
        <w:t xml:space="preserve">Приложение 1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к решению Дубровской сельской Думы</w:t>
      </w: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от 18.12.2023 № 52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before="0" w:after="0"/>
        <w:ind w:left="36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на осуществление части полномочий по организации ритуальных услуг из бюджета Дубровского сельского поселения бюджету Белохолуницкого муниципального района</w:t>
      </w:r>
    </w:p>
    <w:p>
      <w:pPr>
        <w:pStyle w:val="Normal"/>
        <w:autoSpaceDE w:val="false"/>
        <w:spacing w:before="0" w:after="0"/>
        <w:ind w:left="36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предоставления и расходования иных межбюджетных трансфертов из бюджета Дубров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Дубровского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 Дубров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Дубровского сельского поселения  и администрацией Белохолуницкого муниципального района на  осуществление части полномочий по организации ритуальных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ассигнований, предусмотренных на эти цели решением сельской Думы о бюджете  Дубровского 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 в размере 100% объема в срок до 01 марта соответствующего финансового год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Администрация Белохолуницкого муниципального района представляет в администрацию Дубровского сельского поселения отчет о расходовании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Дубр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42:00Z</dcterms:created>
  <dc:creator>Administrator_XP</dc:creator>
  <dc:description/>
  <cp:keywords/>
  <dc:language>en-US</dc:language>
  <cp:lastModifiedBy>Елена</cp:lastModifiedBy>
  <cp:lastPrinted>2023-12-19T11:49:00Z</cp:lastPrinted>
  <dcterms:modified xsi:type="dcterms:W3CDTF">2023-12-19T08:49:00Z</dcterms:modified>
  <cp:revision>20</cp:revision>
  <dc:subject/>
  <dc:title>Порядок</dc:title>
</cp:coreProperties>
</file>