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18.12.2023г.  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5 и 2026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48"/>
        <w:gridCol w:w="1080"/>
        <w:gridCol w:w="1183"/>
      </w:tblGrid>
      <w:tr>
        <w:trPr>
          <w:trHeight w:val="44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,6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7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8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68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8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9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9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9,6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Елена</cp:lastModifiedBy>
  <cp:lastPrinted>2020-11-15T15:38:00Z</cp:lastPrinted>
  <dcterms:modified xsi:type="dcterms:W3CDTF">2023-12-18T13:00:00Z</dcterms:modified>
  <cp:revision>52</cp:revision>
  <dc:subject/>
  <dc:title>                                                       Приложение  7 </dc:title>
</cp:coreProperties>
</file>