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2.2023                                                                                                       №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3.12.2022 №2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6022,58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6275,04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252,46 тыс. руб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5 к решению изложить в новой редакции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6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7 к решению изложить в новой редакции, согласно приложению 3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3-12-25T10:20:00Z</cp:lastPrinted>
  <dcterms:modified xsi:type="dcterms:W3CDTF">2023-12-25T07:20:00Z</dcterms:modified>
  <cp:revision>153</cp:revision>
  <dc:subject/>
  <dc:title>Дубровская сельская Дума</dc:title>
</cp:coreProperties>
</file>