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12.2023                                                                                                       №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3.12.2022 №22 «О бюджете муниципального образования     Дубровское сельское поселение на 2023 год и на плановый               период 2024 и 202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3.12.2022 №2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3 и плановый 2024 и 2025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3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5992,58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6245,04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252,46 тыс. руб.».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5 к решению изложить в новой редакции, согласно приложению 1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Приложение 6 к решению изложить в новой редакции, согласно приложению 2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Приложение 7 к решению изложить в новой редакции, согласно приложению 3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риложение 8 к решению изложить в новой редакции, согласно приложению 4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Пункт 10 решения изложить в следующей редакции: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резервного фонда администрации Дубровского сельского посел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2023 год в сумме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Елена</cp:lastModifiedBy>
  <cp:lastPrinted>2023-12-15T08:43:00Z</cp:lastPrinted>
  <dcterms:modified xsi:type="dcterms:W3CDTF">2023-12-15T05:43:00Z</dcterms:modified>
  <cp:revision>147</cp:revision>
  <dc:subject/>
  <dc:title>Дубровская сельская Дума</dc:title>
</cp:coreProperties>
</file>