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к решению Дубровско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 xml:space="preserve">сельской Думы </w:t>
      </w:r>
    </w:p>
    <w:p>
      <w:pPr>
        <w:pStyle w:val="Normal"/>
        <w:jc w:val="right"/>
        <w:rPr>
          <w:lang w:val="en-US"/>
        </w:rPr>
      </w:pPr>
      <w:r>
        <w:rPr/>
        <w:t xml:space="preserve">                                                                                                           </w:t>
      </w:r>
      <w:r>
        <w:rPr/>
        <w:t>от 12.12.202</w:t>
      </w:r>
      <w:r>
        <w:rPr>
          <w:lang w:val="en-US"/>
        </w:rPr>
        <w:t>3</w:t>
      </w:r>
      <w:r>
        <w:rPr/>
        <w:t xml:space="preserve"> № 49</w:t>
      </w:r>
    </w:p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к решению Дубровско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 xml:space="preserve">сельской Думы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>от 13.12.2022 № 2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СТОЧН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дефицита бюджета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Дубровс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охолуницкого района Кировской области</w:t>
      </w:r>
    </w:p>
    <w:p>
      <w:pPr>
        <w:pStyle w:val="Normal"/>
        <w:jc w:val="center"/>
        <w:rPr/>
      </w:pPr>
      <w:r>
        <w:rPr>
          <w:b/>
        </w:rPr>
        <w:t>на 2023 год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849"/>
        <w:gridCol w:w="2388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.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0 00 000 0000 0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,46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,46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05 0000 00 0000 5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2,57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ение прочих остатков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5 02 00 00 0000 5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2,57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ение прочих остатков денежных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2 01 00 0000 51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2,57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6 01 05 02 01 10 0000 51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2,57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5 00 00 00 0000 6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45,04</w:t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меньшение прочих остатков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2 00 00 0000 6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5,04</w:t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2 01 00 0000 61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5,04</w:t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6 01 05 02 01 10 0000 61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5,0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12:21:00Z</dcterms:created>
  <dc:creator>User</dc:creator>
  <dc:description/>
  <cp:keywords/>
  <dc:language>en-US</dc:language>
  <cp:lastModifiedBy>User</cp:lastModifiedBy>
  <cp:lastPrinted>2023-12-15T08:50:00Z</cp:lastPrinted>
  <dcterms:modified xsi:type="dcterms:W3CDTF">2023-12-18T05:57:00Z</dcterms:modified>
  <cp:revision>47</cp:revision>
  <dc:subject/>
  <dc:title>Приложение  10</dc:title>
</cp:coreProperties>
</file>