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9.2023                                                                                                          №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3.12.2022 №22 «О бюджете муниципального образования     Дубровское сельское поселение на 2023 год и на плановый               период 2024 и 202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решение Дубровской сельской Думы от 13.12.2022 №22 «О бюджете муниципального образования Дубровское сельское поселение Белохолуницкого района Кировской области на 2023 и плановый 2024 и 2025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3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5992,57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6411,40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418,83 тыс. руб.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Приложение 6 к решению изложить в новой редакции, согласно приложению 1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Приложение 7 к решению изложить в новой редакции, согласно приложению 2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Приложение 8 к решению изложить в новой редакции, согласно приложению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Елена</cp:lastModifiedBy>
  <cp:lastPrinted>2023-09-26T15:21:00Z</cp:lastPrinted>
  <dcterms:modified xsi:type="dcterms:W3CDTF">2023-09-26T12:21:00Z</dcterms:modified>
  <cp:revision>148</cp:revision>
  <dc:subject/>
  <dc:title>Дубровская сельская Дума</dc:title>
</cp:coreProperties>
</file>