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5.2023                                                                                                       №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3.12.2022 №22 «О бюджете муниципального образования     Дубровское сельское поселение на 2023 год и на плановый               период 2024 и 202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3.12.2022 №2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3 и плановый 2024 и 2025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3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5562,70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общий объём расходов бюджета поселения в сумме 6016,40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453,70 тыс. руб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Приложение 5 к решению изложить в новой редакции, согласно приложению 1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иложение 6 к решению изложить в новой редакции, согласно приложению 2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риложение 7 к решению изложить в новой редакции, согласно приложению 3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Приложение 8 к решению изложить в новой редакции, согласно приложению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3-05-24T10:39:00Z</cp:lastPrinted>
  <dcterms:modified xsi:type="dcterms:W3CDTF">2023-05-25T11:37:00Z</dcterms:modified>
  <cp:revision>141</cp:revision>
  <dc:subject/>
  <dc:title>Дубровская сельская Дума</dc:title>
</cp:coreProperties>
</file>