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2.2023                                                                                                       №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3.12.2022 №22 «О бюджете муниципального образования     Дубровское сельское поселение на 2023 год и на плановый               период 2024 и 202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3.12.2022 №2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3 и плановый 2024 и 2025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3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общий объём доходов бюджета поселения в сумме 5360,70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общий объём расходов бюджета поселения в сумме 5792,40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431,70 тыс. руб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Приложение 5 к решению изложить в новой редакции, согласно приложению 1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иложение 6 к решению изложить в новой редакции, согласно приложению 2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риложение 7 к решению изложить в новой редакции, согласно приложению 3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риложение 8 к решению изложить в новой редакции, согласно приложению 4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Приложение 9 к решению изложить в новой редакции, согласно приложению 5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риложение 10 к решению изложить в новой редакции, согласно приложению 6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. Приложение 11 к решению изложить в новой редакции, согласно приложению 7.</w:t>
      </w:r>
    </w:p>
    <w:p>
      <w:pPr>
        <w:pStyle w:val="Style17"/>
        <w:shd w:fill="FFFFFF" w:val="clear"/>
        <w:ind w:firstLine="567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1.9. Подпункт 1 пункта 11 решения изложить в следующей редакции:    </w:t>
      </w:r>
    </w:p>
    <w:p>
      <w:pPr>
        <w:pStyle w:val="Style17"/>
        <w:shd w:fill="FFFFFF" w:val="clear"/>
        <w:ind w:firstLine="567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«1) на 2023 год в сумме 681,30 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NEW</cp:lastModifiedBy>
  <cp:lastPrinted>2023-02-28T08:22:00Z</cp:lastPrinted>
  <dcterms:modified xsi:type="dcterms:W3CDTF">2023-02-28T07:06:00Z</dcterms:modified>
  <cp:revision>133</cp:revision>
  <dc:subject/>
  <dc:title>Дубровская сельская Дума</dc:title>
</cp:coreProperties>
</file>