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3.2023                                                                                                       №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3.12.2022 №22 «О бюджете муниципального образования     Дубровское сельское поселение на 2023 год и на плановый              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бровской сельской Думы от 13.12.2022 №22    «О бюджете муниципального образования Дубровское сельское поселение Белохолуницкого района Кировской области на 2023 год и плановый период 2024 и 2025 годов» (с изменениями, внесенными решением Дубровской сельской Думы от 27.02.2023 № 26) (далее – реш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риложение 6 к решению изложить в новой редакции, согласно приложению 1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Приложение 7 к решению изложить в новой редакции, согласно приложению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В.В. 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ubrovskoe-r43.gosweb.gosuslugi.ru/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Spec10</cp:lastModifiedBy>
  <cp:lastPrinted>2023-03-16T11:25:00Z</cp:lastPrinted>
  <dcterms:modified xsi:type="dcterms:W3CDTF">2023-03-22T07:34:00Z</dcterms:modified>
  <cp:revision>140</cp:revision>
  <dc:subject/>
  <dc:title>Дубровская сельская Дума</dc:title>
</cp:coreProperties>
</file>