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сельской Думы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от 00.05.2024г.   № 0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статьям классификации доходов бюджетов за 2023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1276"/>
        <w:gridCol w:w="1275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7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государственной и муниципальной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4-03-26T09:51:00Z</cp:lastPrinted>
  <dcterms:modified xsi:type="dcterms:W3CDTF">2024-03-26T06:51:00Z</dcterms:modified>
  <cp:revision>93</cp:revision>
  <dc:subject/>
  <dc:title>                                                       Приложение  7 </dc:title>
</cp:coreProperties>
</file>