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 xml:space="preserve">Приложение 1 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>к решению Дубровской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>сельской Думы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 </w:t>
      </w:r>
      <w:r>
        <w:rPr>
          <w:bCs/>
        </w:rPr>
        <w:t xml:space="preserve">от 00.05.2025г.   № 00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ём поступления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ое сель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налоговым и неналоговым доходам, безвозмездным поступлен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статьям классификации доходов бюджетов за 2024 год</w:t>
      </w:r>
    </w:p>
    <w:tbl>
      <w:tblPr>
        <w:tblW w:w="1105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417"/>
        <w:gridCol w:w="14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2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5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,7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4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3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,1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4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1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82</w:t>
            </w:r>
            <w:r>
              <w:rPr>
                <w:sz w:val="22"/>
                <w:szCs w:val="22"/>
              </w:rPr>
              <w:t xml:space="preserve"> 1 01 0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2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5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8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5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8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8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8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1 03 02231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186,80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8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,1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41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,15</w:t>
            </w:r>
          </w:p>
        </w:tc>
      </w:tr>
      <w:tr>
        <w:trPr>
          <w:trHeight w:val="128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0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1 03 02251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0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3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0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1 03 02261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3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0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0 1 06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,2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,1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,1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,8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3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,6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6 06033 1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,6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4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2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2 1 06 06043 1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2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,5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0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</w:t>
            </w:r>
            <w:r>
              <w:rPr/>
              <w:t> </w:t>
            </w:r>
            <w:r>
              <w:rPr>
                <w:sz w:val="22"/>
                <w:szCs w:val="22"/>
              </w:rPr>
              <w:t xml:space="preserve">исключением имущества бюджетных 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5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4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                               собственности (за исключением имущества бюджетных и автономных учреждений, а также имущества государственных   и муниципальных унитарных предприятий, в том числе казенных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5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86 1 11 09045 10 0000 1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5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17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117 14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самообложения гражд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 117 14030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0 00000 00 0000 0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7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78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9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00000 00 0000 0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7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78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9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10000 00 0000 15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на выравнивание бюджетной обеспеченности из бюджетов муниципальных районов, городских округов с внутригородским деление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20000 00 0000 15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4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4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55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25555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9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29999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9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бюджетной системы Российской Федерации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35118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3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3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3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3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49999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3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3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980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103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,2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49:00Z</dcterms:created>
  <dc:creator>Corpse</dc:creator>
  <dc:description/>
  <cp:keywords/>
  <dc:language>en-US</dc:language>
  <cp:lastModifiedBy>Елена</cp:lastModifiedBy>
  <cp:lastPrinted>2023-12-19T11:11:00Z</cp:lastPrinted>
  <dcterms:modified xsi:type="dcterms:W3CDTF">2025-03-15T19:25:00Z</dcterms:modified>
  <cp:revision>82</cp:revision>
  <dc:subject/>
  <dc:title>                                                       Приложение  7 </dc:title>
</cp:coreProperties>
</file>