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3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0.12.2024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в области градостроительной деятельности из бюджета Дубр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на осуществление полномочий в области градостроительной деятельности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иных межбюджетных трансфертов осуществляются ежеквартально в размере ¼ годового объема   в срок до 10 числа первого месяца квартал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Дубровского сельского поселения  отчет о расходовании  иных межбюджетных трансфертов не позднее 15 января года, следующего за отчётным.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3-12-19T11:48:00Z</cp:lastPrinted>
  <dcterms:modified xsi:type="dcterms:W3CDTF">2024-11-14T06:42:00Z</dcterms:modified>
  <cp:revision>44</cp:revision>
  <dc:subject/>
  <dc:title>Порядок</dc:title>
</cp:coreProperties>
</file>