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14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Дубровской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й Думы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0.12.2024 № 00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 расходования иных межбюджетных трансфертов на осуществление полномочий по осуществлению внутреннего муниципального финансового контроля Дубровского сельского поселения администрации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стоящий Порядок определяет правила предоставления и    расходования иных межбюджетных трансфертов из бюджета Дубровского сельского поселения по осуществлению внутреннего муниципального финансового контроля бюджету муниципального района (далее –иные межбюджетные трансферты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пределение объёма иных межбюджетных трансфертов, осуществляется в соответствии с методикой, утвержденной администрацией Дубровского сельского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ые межбюджетные трансферты из бюджета Дубровского сельского поселения бюджету муниципального района предоставляются в соответствии с соглашением, заключенным между администрацией Дубровского сельского поселения и Администрацией Белохолуницкого муниципального района (далее – иные межбюджетные трансферты) на осуществление полномочия по осуществлению внутреннего муниципального финансового контроля в пределах ассигнований, предусмотренных на эти цели решением сельской Думы о бюджете  Дубровского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Иные межбюджетные трансферты предоставляются в соответствии с бюджетной росписью бюджета Дубровского сельского поселения, утвержденной в установленном порядке, ведомственной структурой расходов и кассовым планом бюджета Дубров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 Перечисление межбюджетных трансфертов осуществляется один раз в год, в размере 100% объема на соответствующий финансовый год в срок до 01 февраля года осуществления переданных полномочи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иных межбюджетных трансфертов осуществляется на лицевом счете Управления финансов, открытом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и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. Управление финансов предоставляет в администрацию Дубровского сельского поселения отчет о расходовании иных межбюджетных трансфертов не позднее 01 февраля, следующего за отчетным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 Иные межбюджетные трансферты, не использованные в текущем финансовом году, подлежат возврату в бюджет Дубровского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В случае использования иных межбюджетных трансфертов не по целевому назначению соответствующие средства возвращаются в бюджет Дубровского сельского поселения в порядке, установленном бюджетным законодательств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 Ответственность за несоблюдение настоящего Порядка и недостоверность представляемых сведений возлагается на Управление финансо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онтроль за правильностью использования иных межбюджетных трансфертов Управления финансов возлагается на администрацию Дубровского сель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34:00Z</dcterms:created>
  <dc:creator>Administrator_XP</dc:creator>
  <dc:description/>
  <cp:keywords/>
  <dc:language>en-US</dc:language>
  <cp:lastModifiedBy>Елена</cp:lastModifiedBy>
  <cp:lastPrinted>2023-12-19T11:48:00Z</cp:lastPrinted>
  <dcterms:modified xsi:type="dcterms:W3CDTF">2024-11-13T18:46:00Z</dcterms:modified>
  <cp:revision>46</cp:revision>
  <dc:subject/>
  <dc:title>Порядок</dc:title>
</cp:coreProperties>
</file>