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00.12.2024   № 0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год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9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9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7,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1,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,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3,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54</w:t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4,2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11-14T09:46:00Z</cp:lastPrinted>
  <dcterms:modified xsi:type="dcterms:W3CDTF">2024-11-14T06:46:00Z</dcterms:modified>
  <cp:revision>81</cp:revision>
  <dc:subject/>
  <dc:title>                                                       Приложение  7 </dc:title>
</cp:coreProperties>
</file>