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00.12.2024г.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52,6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,6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,6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52</w:t>
            </w:r>
            <w:r>
              <w:rPr/>
              <w:t>,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3-12-19T11:19:00Z</cp:lastPrinted>
  <dcterms:modified xsi:type="dcterms:W3CDTF">2024-11-13T17:32:00Z</dcterms:modified>
  <cp:revision>41</cp:revision>
  <dc:subject/>
  <dc:title>Приложение  10</dc:title>
</cp:coreProperties>
</file>