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от 00.12.2023 № 0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Дубр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на 2024 год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849"/>
        <w:gridCol w:w="238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0 00 000 0000 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1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1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05 0000 00 0000 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0,9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2 00 00 0000 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0,9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5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0,9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5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0,9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669,0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9,0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6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9,0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6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9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2:21:00Z</dcterms:created>
  <dc:creator>User</dc:creator>
  <dc:description/>
  <cp:keywords/>
  <dc:language>en-US</dc:language>
  <cp:lastModifiedBy>User</cp:lastModifiedBy>
  <cp:lastPrinted>2023-11-20T09:34:00Z</cp:lastPrinted>
  <dcterms:modified xsi:type="dcterms:W3CDTF">2023-11-20T06:34:00Z</dcterms:modified>
  <cp:revision>37</cp:revision>
  <dc:subject/>
  <dc:title>Приложение  10</dc:title>
</cp:coreProperties>
</file>