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4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Дубровск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Ду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0.12.2023 № 0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по осуществлению внутреннего муниципального финансового контроля Дубровского сельского поселения администрации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   расходования иных межбюджетных трансфертов из бюджета Дубровского сельского поселения по осуществлению внутреннего муниципального финансового контроля бюджету муниципального района (далее –иные межбюджетные трансферты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ение объёма иных межбюджетных трансфертов, осуществляется в соответствии с методикой, утвержденной администрацией Дубр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Дубровского сельского поселения бюджету муниципального района предоставляются в соответствии с соглашением, заключенным между администрацией Дубровского сельского поселения и Администрацией Белохолуницкого муниципального района (далее – иные межбюджетные трансферты) на осуществление полномочия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 Дубр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 Перечисление межбюджетных трансфертов осуществляется один раз в год, в размере 100% объема на соответствующий финансовый год в срок до 01 февраля года осуществления переданных полномоч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Управления финансов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 Управление финансов предоставляет в администрацию Дубровского сельского поселения отчет о расходовании иных межбюджетных трансфертов не позднее 01 февраля, следующего за отчетны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 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 Ответственность за несоблюдение настоящего Порядка и недостоверность представляемых сведений возлагается на Управление финанс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Управления финансов возлагается на администрацию Дубр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4:00Z</dcterms:created>
  <dc:creator>Administrator_XP</dc:creator>
  <dc:description/>
  <cp:keywords/>
  <dc:language>en-US</dc:language>
  <cp:lastModifiedBy>Елена</cp:lastModifiedBy>
  <cp:lastPrinted>2023-11-20T08:39:00Z</cp:lastPrinted>
  <dcterms:modified xsi:type="dcterms:W3CDTF">2023-11-20T05:39:00Z</dcterms:modified>
  <cp:revision>42</cp:revision>
  <dc:subject/>
  <dc:title>Порядок</dc:title>
</cp:coreProperties>
</file>