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 xml:space="preserve">Приложение 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00.12.2023 № 00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4 год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237"/>
        <w:gridCol w:w="127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9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>
          <w:trHeight w:val="12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автономных учреждений, а также имущества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5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91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91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6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5555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,00</w:t>
            </w:r>
          </w:p>
        </w:tc>
      </w:tr>
      <w:tr>
        <w:trPr>
          <w:trHeight w:val="1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40,9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</cp:lastModifiedBy>
  <cp:lastPrinted>2023-11-20T09:30:00Z</cp:lastPrinted>
  <dcterms:modified xsi:type="dcterms:W3CDTF">2023-11-20T06:30:00Z</dcterms:modified>
  <cp:revision>73</cp:revision>
  <dc:subject/>
  <dc:title>                                                       Приложение  7 </dc:title>
</cp:coreProperties>
</file>