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3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Дубровск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й Дум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0.12.2023 № 0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в области градостроительной деятельности из бюджета Дубр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   расходования иных межбюджетных трансфертов из бюджета Дубровского сельского поселения на осуществление полномочий в области градостроительной деятельности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ределение объёма иных межбюджетных трансфертов, осуществляется в соответствии с методикой, утвержденной администрацией Дубров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Дубр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Дубро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 Дубр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Дубровского сельского поселения, утвержденной в установленном порядке, ведомственной структурой расходов и кассовым планом бюджета Дубр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 Перечисление иных межбюджетных трансфертов осуществляются ежеквартально в размере ¼ годового объема   в срок до 10 числа первого месяца квартал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 Администрация Белохолуницкого муниципального района предоставляет в администрацию Дубровского сельского поселения отчет о расходовании иных межбюджетных трансфертов ежекварталь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 Иные межбюджетные трансферты, не использованные в текущем финансовом году, подлежат возврату в бюджет Дубр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Дубр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 Ответственность за несоблюдение настоящего Порядка и недостоверность представляемых сведений возлагается на администрацию Белохолуниц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Дубр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34:00Z</dcterms:created>
  <dc:creator>Administrator_XP</dc:creator>
  <dc:description/>
  <cp:keywords/>
  <dc:language>en-US</dc:language>
  <cp:lastModifiedBy>Елена</cp:lastModifiedBy>
  <cp:lastPrinted>2020-12-11T14:58:00Z</cp:lastPrinted>
  <dcterms:modified xsi:type="dcterms:W3CDTF">2023-11-18T15:38:00Z</dcterms:modified>
  <cp:revision>36</cp:revision>
  <dc:subject/>
  <dc:title>Порядок</dc:title>
</cp:coreProperties>
</file>